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протокол № 0356300149511000015</w:t>
      </w:r>
      <w:r>
        <w:rPr>
          <w:b/>
          <w:sz w:val="22"/>
          <w:szCs w:val="22"/>
        </w:rPr>
        <w:t>-3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  <w:sz w:val="22"/>
          <w:szCs w:val="22"/>
        </w:rPr>
        <w:t>подведения итогов открытого аукциона в электронной форме</w:t>
      </w:r>
    </w:p>
    <w:p>
      <w:pPr>
        <w:pStyle w:val="TextBody"/>
        <w:spacing w:before="0" w:after="0"/>
        <w:jc w:val="center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на право заключить </w:t>
      </w:r>
      <w:r>
        <w:rPr>
          <w:b/>
          <w:color w:val="000000"/>
          <w:sz w:val="22"/>
          <w:szCs w:val="22"/>
        </w:rPr>
        <w:t>договор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оставку стоматологических материалов </w:t>
      </w:r>
    </w:p>
    <w:p>
      <w:pPr>
        <w:pStyle w:val="Normal"/>
        <w:ind w:right="-264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 ортопедического отд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sz w:val="22"/>
          <w:szCs w:val="22"/>
        </w:rPr>
        <w:t>г. Пермь</w:t>
        <w:tab/>
        <w:tab/>
        <w:t>21 июня 2011 года</w:t>
      </w:r>
    </w:p>
    <w:p>
      <w:pPr>
        <w:pStyle w:val="TextBody"/>
        <w:spacing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before="0" w:after="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Котировочной (Аукционной) комиссии по размещению заказов для нужд МУЗ «ГСП № 7» (далее – Комиссия) </w:t>
      </w:r>
      <w:r>
        <w:rPr>
          <w:bCs/>
          <w:sz w:val="22"/>
          <w:szCs w:val="22"/>
        </w:rPr>
        <w:t xml:space="preserve">по подведению итогов открытого аукциона в электронной форме </w:t>
      </w:r>
      <w:r>
        <w:rPr>
          <w:sz w:val="22"/>
          <w:szCs w:val="22"/>
        </w:rPr>
        <w:t xml:space="preserve">на право заключить договор </w:t>
      </w:r>
      <w:r>
        <w:rPr>
          <w:bCs/>
          <w:sz w:val="22"/>
          <w:szCs w:val="22"/>
        </w:rPr>
        <w:t>на поставку стоматологических материалов для  ортопедического отделения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 единой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Дорощук Александр Иванович – главный врач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Зам.председателя единой комиссии: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Гусева Надежда Михайловна – заместитель главного врача по лечебной работе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Члены единой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Шистерова Людмила Семеновна – заместитель главного врача по АХЧ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Долгих Елена Николаевна – заместитель главного врача по экономическим вопросам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Окунева Вера Ивановна – главная медсестра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Жетикова Любовь Анатольевна – старшая медсестра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4. Секретарь единой комиссии:</w:t>
      </w:r>
    </w:p>
    <w:p>
      <w:pPr>
        <w:pStyle w:val="Normal"/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  <w:t>Кротова Светлана Алексеевна – специалист по муниципальным заказам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ить договор </w:t>
      </w:r>
      <w:r>
        <w:rPr>
          <w:bCs/>
          <w:sz w:val="22"/>
          <w:szCs w:val="22"/>
        </w:rPr>
        <w:t>на поставку стоматологических материалов для  ортопедического отделения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i/>
          <w:sz w:val="22"/>
          <w:szCs w:val="22"/>
        </w:rPr>
        <w:t>Начальная (максимальная) цена муниципального контракта –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53 997,00 (Пятьдесят три тысячи девятьсот девяносто семь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 0325300149511000015 от 03.06.2011г.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3.06.2011г. одновременно с документацией об аукционе, извещение № 0325300149511000015 от 03.06.2011г.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3.06.2011г.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Место и время проведения открытого аукциона в электронной форме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Автоматизированная система торгов ЗАО «Сбербанк-АСТ» - </w:t>
      </w:r>
      <w:hyperlink r:id="rId4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sberbank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ast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  <w:u w:val="single"/>
        </w:rPr>
        <w:t>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ата и время начала аукциона: 20.06.2011 09:40:00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ата и время окончания аукциона: 20.06.2011 09:52:10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осле прекращения процедуры открытого аукциона в электронной форме от Оператора электронной торговой площадки была получена вторая часть заявки на участие в аукционе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Комиссия рассмотрела вторую часть заявки на участие в открытом аукционе в электронной форме в соответствии со статьей 41.11 Федерального закона от 21.07.2005г.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ее решение о соответствии заявок требованиям документации об аукционе: 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897"/>
        <w:gridCol w:w="2151"/>
        <w:gridCol w:w="1894"/>
        <w:gridCol w:w="2098"/>
        <w:gridCol w:w="2188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аявки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енное наименование участник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 члена комисси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аждого члена комиссии о соответствии заявки документации об аукционе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тоговое решение комиссии о соответствии заявки документации об аукционе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актик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щук А.И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сева Н.М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их Е.Н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стерова Л.С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унева В.И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тикова Л.А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това С.А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firstLine="708"/>
        <w:jc w:val="both"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 xml:space="preserve">В соответствии с ч.9 ст. 41.11 ФЗ № 94-ФЗ признать победителем открытого аукциона в электронной форме </w:t>
      </w:r>
      <w:r>
        <w:rPr>
          <w:b/>
          <w:sz w:val="22"/>
          <w:szCs w:val="22"/>
        </w:rPr>
        <w:t>ООО «Практик»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с правом заключения договора на поставку </w:t>
      </w:r>
      <w:r>
        <w:rPr>
          <w:bCs/>
          <w:sz w:val="22"/>
          <w:szCs w:val="22"/>
        </w:rPr>
        <w:t>стоматологических материалов</w:t>
      </w:r>
      <w:r>
        <w:rPr>
          <w:sz w:val="22"/>
          <w:szCs w:val="22"/>
        </w:rPr>
        <w:t xml:space="preserve">  для ортопедического отделения на сумму </w:t>
      </w:r>
      <w:r>
        <w:rPr>
          <w:b/>
          <w:sz w:val="22"/>
          <w:szCs w:val="22"/>
        </w:rPr>
        <w:t>– 51 297,15 (Пятьдесят одна тысяча двести девяносто семь) рублей 15 коп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4" w:firstLine="708"/>
        <w:jc w:val="both"/>
        <w:rPr/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>
          <w:trHeight w:val="92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Дорощук Александр Иванович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91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председателя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Гусева Надежда Михайловна</w:t>
            </w:r>
          </w:p>
          <w:p>
            <w:pPr>
              <w:pStyle w:val="TextBodyIndent"/>
              <w:tabs>
                <w:tab w:val="clear" w:pos="708"/>
                <w:tab w:val="left" w:pos="-468" w:leader="none"/>
              </w:tabs>
              <w:spacing w:before="120" w:after="0"/>
              <w:ind w:left="-468" w:hanging="899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>
          <w:trHeight w:val="712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лены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ссии: 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Шистерова Людмила Семен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  <w:szCs w:val="22"/>
              </w:rPr>
              <w:t>Долгих Елена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31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Окунева Вера Ивановна</w:t>
            </w:r>
          </w:p>
          <w:p>
            <w:pPr>
              <w:pStyle w:val="TextBodyIndent"/>
              <w:tabs>
                <w:tab w:val="clear" w:pos="708"/>
                <w:tab w:val="left" w:pos="-468" w:leader="none"/>
              </w:tabs>
              <w:spacing w:before="120" w:after="0"/>
              <w:ind w:left="-468" w:hanging="899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>
          <w:trHeight w:val="731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Жетикова Любовь Анатол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70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Кротова Светлана Алексе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footerReference w:type="default" r:id="rId5"/>
      <w:type w:val="nextPage"/>
      <w:pgSz w:w="11906" w:h="16838"/>
      <w:pgMar w:left="1418" w:right="851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>
      <w:widowControl w:val="false"/>
      <w:suppressAutoHyphens w:val="false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sberbank-ast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5:40:00Z</dcterms:created>
  <dc:creator>Орлова ТМ</dc:creator>
  <dc:description/>
  <cp:keywords/>
  <dc:language>en-US</dc:language>
  <cp:lastModifiedBy>Владелец</cp:lastModifiedBy>
  <cp:lastPrinted>2011-06-21T09:29:00Z</cp:lastPrinted>
  <dcterms:modified xsi:type="dcterms:W3CDTF">2011-06-21T03:31:00Z</dcterms:modified>
  <cp:revision>34</cp:revision>
  <dc:subject/>
  <dc:title>ПРОТОКОЛ № 91А/__/__ </dc:title>
</cp:coreProperties>
</file>