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0356300149511000016</w:t>
      </w:r>
      <w:r>
        <w:rPr>
          <w:b/>
          <w:sz w:val="22"/>
          <w:szCs w:val="22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заключить </w:t>
      </w:r>
      <w:r>
        <w:rPr>
          <w:b/>
          <w:color w:val="000000"/>
          <w:sz w:val="22"/>
          <w:szCs w:val="22"/>
        </w:rPr>
        <w:t>договор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оставку медицинских стоматологических материалов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ортопедического отд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sz w:val="22"/>
          <w:szCs w:val="22"/>
        </w:rPr>
        <w:t>г. Пермь</w:t>
        <w:tab/>
        <w:tab/>
        <w:t>21 июн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ить договор </w:t>
      </w:r>
      <w:r>
        <w:rPr>
          <w:bCs/>
          <w:sz w:val="22"/>
          <w:szCs w:val="22"/>
        </w:rPr>
        <w:t>на поставку медицинских стоматологических материалов для  ортопедического отделения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рощук Александр Иванович – главный вра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усева Надежда Михайловна – заместитель главного врача по лечебной работе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Семеновна – заместитель главного врача по АХ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лгих Елена Николаевна – заместитель главного врача по экономически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кунева Вера Ивановна – главная медсестр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Жетикова Любовь Анатольевна – старшая медсестр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ротова Светлана Алексеевна – специалист по муниципальным заказам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ить договор </w:t>
      </w:r>
      <w:r>
        <w:rPr>
          <w:bCs/>
          <w:sz w:val="22"/>
          <w:szCs w:val="22"/>
        </w:rPr>
        <w:t>на поставку медицинских  стоматологических материалов для  ортопедического отделения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муниципального контракта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74 808,00 (Сто семьдесят четыре тысячи восемьсот во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25300149511000016 от 03.06.2011г.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6.2011г. одновременно с документацией об аукционе, извещение № 0325300149511000016 от 03.06.2011г.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6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начала аукциона: 20.06.2011 07:5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окончания аукциона: 20.06.2011 08:00:37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ле прекращения процедуры открытого аукциона в электронной форме от Оператора электронной торговой площадки была получена вторая часть заявки на участие в аукцион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омиссия рассмотрела вторую часть заявки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97"/>
        <w:gridCol w:w="2151"/>
        <w:gridCol w:w="1894"/>
        <w:gridCol w:w="2098"/>
        <w:gridCol w:w="21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участни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 о соответствии заявки документации об аукцион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тоговое решение комиссии о соответствии заявки документации об аукционе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sz w:val="22"/>
          <w:szCs w:val="22"/>
        </w:rPr>
        <w:t>ООО «Медика»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 правом заключения договора на поставку медицинских </w:t>
      </w:r>
      <w:r>
        <w:rPr>
          <w:bCs/>
          <w:sz w:val="22"/>
          <w:szCs w:val="22"/>
        </w:rPr>
        <w:t>стоматологических материалов</w:t>
      </w:r>
      <w:r>
        <w:rPr>
          <w:sz w:val="22"/>
          <w:szCs w:val="22"/>
        </w:rPr>
        <w:t xml:space="preserve">  для ортопедического отделения на сумму </w:t>
      </w:r>
      <w:r>
        <w:rPr>
          <w:b/>
          <w:sz w:val="22"/>
          <w:szCs w:val="22"/>
        </w:rPr>
        <w:t>– 173 933 (Сто семьдесят три тысячи девятьсот тридцать три) рубля 96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Владелец</cp:lastModifiedBy>
  <cp:lastPrinted>2011-06-21T09:26:00Z</cp:lastPrinted>
  <dcterms:modified xsi:type="dcterms:W3CDTF">2011-06-21T03:26:00Z</dcterms:modified>
  <cp:revision>31</cp:revision>
  <dc:subject/>
  <dc:title>ПРОТОКОЛ № 91А/__/__ </dc:title>
</cp:coreProperties>
</file>