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56-3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20.06.2011г. 10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лены комиссии: Т.Л. Софронова, Е.К. Ежова, Е.В. Колышкина, Яценко О.А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7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56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кровли здания хирургического корпуса МУЗ «МСЧ № 11»,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кровли здания хирургического корпуса МУЗ «МСЧ № 11», расположенного по адресу: г. Пермь, ул. Ардатовская, 4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2 963 772,9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6 961,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Интеркомстрой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0, г. Пермь, ул. Сибирская, 32-4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1 780,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Урал-Строй-Сервис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210, Пермский край, Карагайский р-н, с. Карагай, ул. Трактовая, д. 3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56 599,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элита-сервис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7, г. Пермь, ул. Академика Вавилова, д. 11а -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6 237,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троительная компания «Симтэк»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4, г. Пермь, ул. Овчинникова, д.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1 852,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Кровля-строй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0, г. Пермь, ул. Г. Хасана, д. 74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Интерком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Урал-строй-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элита-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троительная компания «Симтэк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Кровля-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  пять порядковых номеров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Интеркомстро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0, г. Пермь, ул. Сибирская, 32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6 961,7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Урал-строй-серви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210, Пермский край, Карагайский р-н, с. Карагай, ул. Трактовая, д. 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1 780,6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элита-серви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7, г. Пермь, ул. Академика Вавилова, д. 11а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56 599,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троительная компания «Симтэк»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4, г. Пермь, ул. Овчинникова, 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6 237,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Кровля-стро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0, г. Пермь, ул. Г. Хасана, д. 7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1 852,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нтеркомстрой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 426 961,7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%, что соответствует 536 811,12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2:55:00Z</dcterms:created>
  <dc:creator>Специалист</dc:creator>
  <dc:description/>
  <cp:keywords/>
  <dc:language>en-US</dc:language>
  <cp:lastModifiedBy>User</cp:lastModifiedBy>
  <cp:lastPrinted>2011-06-21T08:50:00Z</cp:lastPrinted>
  <dcterms:modified xsi:type="dcterms:W3CDTF">2011-06-21T04:32:00Z</dcterms:modified>
  <cp:revision>4</cp:revision>
  <dc:subject/>
  <dc:title>Протокол №</dc:title>
</cp:coreProperties>
</file>