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35ЭА/1/2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рассмотрения заявок на участие в открытом аукционе в электронной форме  на в</w:t>
      </w:r>
      <w:r>
        <w:rPr>
          <w:b/>
          <w:sz w:val="22"/>
          <w:szCs w:val="22"/>
        </w:rPr>
        <w:t xml:space="preserve">ыполнение работ по </w:t>
      </w:r>
      <w:r>
        <w:rPr>
          <w:b/>
          <w:bCs/>
          <w:sz w:val="22"/>
          <w:szCs w:val="22"/>
        </w:rPr>
        <w:t>текущему ремонту прочих элементов автомобильных дорог: тротуары и газоны по нечетной стороне улицы Уральская на участке от ул.Индустриализации до ул.Работницы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 Муниципального учреждения «Благоустройство Мотовилихинского района»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Извещение № </w:t>
      </w:r>
      <w:r>
        <w:rPr>
          <w:sz w:val="22"/>
          <w:szCs w:val="22"/>
        </w:rPr>
        <w:t>0356300126211000014</w:t>
      </w:r>
    </w:p>
    <w:p>
      <w:pPr>
        <w:pStyle w:val="Normal"/>
        <w:ind w:left="7560" w:hanging="7560"/>
        <w:jc w:val="both"/>
        <w:rPr/>
      </w:pPr>
      <w:r>
        <w:rPr>
          <w:bCs/>
          <w:sz w:val="22"/>
          <w:szCs w:val="22"/>
        </w:rPr>
        <w:t>г. Пермь «21» июня 2011 года</w:t>
        <w:br/>
        <w:t xml:space="preserve">             11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заседание конкурсной (аукционной) комиссии по видам товаров, работ, услуг № 1 по рассмотрению первых частей заявок на участие в открытом аукционе в электронной форме на выполнение работ по текущему ремонту прочих элементов автомобильных дорог: тротуары и газоны по нечетной стороне улицы Уральская на участке от ул.Индустриализации до ул.Работницы в соответствии с Предписанием Управления Федеральной антимонопольной службы по Пермскому краю от  27 мая 2011 г. №5501-11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В связи с отсутствием на заседании председателя и заместителя председателя комиссии в соответствии с п.7.3 регламента работы конкурсной(аукционной) комиссии по видам товаров, работ, услуг, единогласно принято решение об избрании председательствующим на заседании комиссии Трофимова Дмитрия Алексеевича.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ствующий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Муниципальное учреждение «Благоустройство Мотовилих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Местонахождение: 614014, г. Пермь, ул. Уральская, 36. 2-66-08-92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>
          <w:sz w:val="22"/>
          <w:szCs w:val="22"/>
        </w:rPr>
        <w:t>Текущий ремонт прочих элементов автомобильных дорог: тротуары и газоны по нечетной стороне улицы Уральская на участке от ул. Индустриализации до ул. Работницы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4 800 739 рублей 32 коп.</w:t>
      </w:r>
    </w:p>
    <w:p>
      <w:pPr>
        <w:pStyle w:val="TextBody"/>
        <w:tabs>
          <w:tab w:val="clear" w:pos="708"/>
          <w:tab w:val="left" w:pos="4140" w:leader="none"/>
        </w:tabs>
        <w:rPr>
          <w:sz w:val="22"/>
          <w:szCs w:val="22"/>
        </w:rPr>
      </w:pPr>
      <w:r>
        <w:rPr>
          <w:sz w:val="22"/>
          <w:szCs w:val="22"/>
        </w:rPr>
        <w:t>(Четыре миллиона восемьсот тысяч семьсот тридцать девять) рублей 32 копейки.</w:t>
      </w:r>
    </w:p>
    <w:p>
      <w:pPr>
        <w:pStyle w:val="Normal"/>
        <w:tabs>
          <w:tab w:val="clear" w:pos="708"/>
          <w:tab w:val="left" w:pos="4020" w:leader="none"/>
        </w:tabs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о окончания срока подачи заявок  на участие в открытом аукционе в электронной форме  поступило 12 заявок на участие в открытом аукционе в электронной форме.</w:t>
      </w:r>
    </w:p>
    <w:p>
      <w:pPr>
        <w:pStyle w:val="Normal"/>
        <w:tabs>
          <w:tab w:val="clear" w:pos="708"/>
          <w:tab w:val="left" w:pos="402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76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пункта 1 Предписания Управления Федеральной антимонопольной службы по Пермскому краю от 27 мая . №5501-11 об устранении нарушений Федерального закона от 21.07.2005 г. №94-ФЗ «О размещении заказов на поставки товаров, выполнение работ, оказание услуг для государственных и муниципальных нужд» комиссия приняла решение отменить протокол рассмотрения заявок на участие в открытом аукционе №35 ЭА/1/1 от 17.05.2011г.  (№ 0356300126211000014)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76"/>
        <w:jc w:val="both"/>
        <w:rPr/>
      </w:pPr>
      <w:r>
        <w:rPr>
          <w:b/>
          <w:sz w:val="22"/>
          <w:szCs w:val="22"/>
        </w:rPr>
        <w:t>Комиссия рассмотрела  в соответствии с требованиями документации об открытом аукционе  в электронной форме первые части  заявок на участие в аукционе и  приняла следующее решени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в электронной форме следующих  участников размещения заказа, подавших  заявку на участие в открытом аукционе в электронной форме:</w:t>
      </w:r>
    </w:p>
    <w:p>
      <w:pPr>
        <w:pStyle w:val="Normal"/>
        <w:ind w:left="53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720"/>
        <w:gridCol w:w="1656"/>
        <w:gridCol w:w="1224"/>
        <w:gridCol w:w="2735"/>
        <w:gridCol w:w="53"/>
      </w:tblGrid>
      <w:tr>
        <w:trPr>
          <w:trHeight w:val="163" w:hRule="atLeast"/>
        </w:trPr>
        <w:tc>
          <w:tcPr>
            <w:tcW w:w="4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5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4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Трофимов Д.А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Трофимов Д.А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Трофимов Д.А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.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Трофимов Д.А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Трофимов Д.А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Трофимов Д.А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Трофимов Д.А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Трофимов Д.А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Трофимов Д.А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Трофимов Д.А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Трофимов Д.А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Трофимов Д.А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ствующий  </w:t>
            </w:r>
          </w:p>
        </w:tc>
        <w:tc>
          <w:tcPr>
            <w:tcW w:w="237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Трофимов Дмитрий Алексеевич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237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лександр Александрович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37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gridSpan w:val="2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Савина Надежда Юрьевна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37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gridSpan w:val="2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Св</w:t>
            </w:r>
            <w:r>
              <w:rPr>
                <w:i/>
                <w:sz w:val="22"/>
                <w:szCs w:val="22"/>
              </w:rPr>
              <w:t>ятовец Ирина Павловна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36"/>
        </w:tabs>
        <w:ind w:left="53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5:38:00Z</dcterms:created>
  <dc:creator>СОК</dc:creator>
  <dc:description/>
  <cp:keywords/>
  <dc:language>en-US</dc:language>
  <cp:lastModifiedBy>Опер2</cp:lastModifiedBy>
  <cp:lastPrinted>2011-06-21T11:22:00Z</cp:lastPrinted>
  <dcterms:modified xsi:type="dcterms:W3CDTF">2011-06-21T05:38:00Z</dcterms:modified>
  <cp:revision>2</cp:revision>
  <dc:subject/>
  <dc:title/>
</cp:coreProperties>
</file>