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1» июня 2011 года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капитальному ремонту помещений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5-80-02, 8-902-255-62-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Александр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согласно технического задания (приложение №1, приложение №2, приложение №3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, приложение №2, приложение №3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, приложение №2, приложение №3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 включает в себя: стоимость материалов, транспортные расхода, вывоз строительного мусора и другие расходы, связанные с выполнением данных работ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50 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коммерческих предложений от подрядчиков средняя стоимость работ составила  49875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ию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, приложение №2, приложение №3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гражданско-правового договора (приложение №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3-17T18:11:00Z</cp:lastPrinted>
  <dcterms:modified xsi:type="dcterms:W3CDTF">2011-06-21T06:10:00Z</dcterms:modified>
  <cp:revision>248</cp:revision>
  <dc:subject/>
  <dc:title>Приложение № 2 </dc:title>
</cp:coreProperties>
</file>