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8-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рассмотрение заявок на участие в открытом аукционе в электронной форме по текущему ремонту карнизной части стен фасада здания администрации Дзержинского района по адресу город Пермь ул. Ленина д.85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szCs w:val="24"/>
        </w:rPr>
        <w:t>г. Пермь</w:t>
        <w:tab/>
        <w:t xml:space="preserve">                      </w:t>
      </w:r>
      <w:r>
        <w:rPr>
          <w:bCs/>
          <w:sz w:val="22"/>
          <w:szCs w:val="22"/>
        </w:rPr>
        <w:t>17 июня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2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по текущему ремонту карнизной части стен фасада здания администрации Дзержинского района по адресу город Пермь ул. Ленина д.85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текущий ремонт карнизной части стен фасада здания администрации Дзержинского района по адресу город Пермь ул. Ленина д.8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525 828,46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156300015511000028 </w:t>
      </w:r>
      <w:r>
        <w:rPr>
          <w:sz w:val="22"/>
          <w:szCs w:val="22"/>
        </w:rPr>
        <w:t xml:space="preserve">от 06.06.2011, размещено на Общероссийском официальном сайте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6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_______________________                         И.А. Субботин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6-17T11:56:00Z</cp:lastPrinted>
  <dcterms:modified xsi:type="dcterms:W3CDTF">2011-06-17T05:57:00Z</dcterms:modified>
  <cp:revision>17</cp:revision>
  <dc:subject/>
  <dc:title>ПРОТОКОЛ №0156300025911000002-1</dc:title>
</cp:coreProperties>
</file>