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отокол №</w:t>
      </w:r>
      <w:r>
        <w:rPr>
          <w:b/>
          <w:lang w:eastAsia="ru-RU"/>
        </w:rPr>
        <w:t>0156300015511000027-3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одведения итогов открытого аукциона в электронной форме </w:t>
      </w:r>
      <w:r>
        <w:rPr>
          <w:b/>
        </w:rPr>
        <w:t>на оказание услуг по проведению спортивных мероприятий в рамках физкультурно-оздоровительной работы на спортивных площадках по месту жительства в Дзержинском районе г. Перми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szCs w:val="24"/>
        </w:rPr>
        <w:t>г. Пермь</w:t>
        <w:tab/>
        <w:t xml:space="preserve">                      20</w:t>
      </w:r>
      <w:r>
        <w:rPr>
          <w:bCs/>
          <w:sz w:val="22"/>
          <w:szCs w:val="22"/>
        </w:rPr>
        <w:t xml:space="preserve"> июня 2011г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7710" w:leader="none"/>
        </w:tabs>
        <w:ind w:hanging="0"/>
        <w:jc w:val="left"/>
        <w:rPr/>
      </w:pPr>
      <w:r>
        <w:rPr>
          <w:bCs/>
          <w:sz w:val="22"/>
          <w:szCs w:val="22"/>
        </w:rPr>
        <w:tab/>
        <w:tab/>
        <w:tab/>
        <w:t>15 часов 10 минут</w:t>
      </w:r>
      <w:r>
        <w:rPr/>
        <w:t xml:space="preserve">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ab/>
        <w:tab/>
        <w:tab/>
        <w:tab/>
        <w:tab/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>единой конкурсной (аукционной) и котировочной комиссии на поставку товаров, выполнение работ, оказание услуг для нужд администрации Дзержинского района г. Перми (далее – Единая комиссия) по рассмотрению заявок на участие в открытом аукционе в электронной форме на право заключения муниципального контракта на оказание услуг по проведению спортивных мероприятий в рамках физкультурно-оздоровительной работы на спортивных площадках по месту жительства в Дзержинском районе г. Перми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3"/>
      </w:tblGrid>
      <w:tr>
        <w:trPr>
          <w:trHeight w:val="190" w:hRule="atLeast"/>
        </w:trPr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Сергей Валерьевич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адежда Ивано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Offset251"/>
        <w:ind w:left="0" w:hanging="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</w:t>
      </w:r>
      <w:r>
        <w:rPr/>
        <w:t xml:space="preserve">Администрация Дзержинского района г.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Руководитель – Субботин И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 г. Пермь, ул. Ленина,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Телефон</w:t>
      </w:r>
      <w:r>
        <w:rPr>
          <w:sz w:val="22"/>
          <w:szCs w:val="22"/>
          <w:lang w:val="en-US"/>
        </w:rPr>
        <w:t xml:space="preserve"> – (342) 246-59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gkh-1.</w:t>
        </w:r>
        <w:r>
          <w:rPr>
            <w:rStyle w:val="InternetLink"/>
            <w:sz w:val="22"/>
            <w:szCs w:val="22"/>
            <w:lang w:val="en-GB"/>
          </w:rPr>
          <w:t>dzer</w:t>
        </w:r>
        <w:r>
          <w:rPr>
            <w:rStyle w:val="InternetLink"/>
            <w:sz w:val="22"/>
            <w:szCs w:val="22"/>
            <w:lang w:val="en-US"/>
          </w:rPr>
          <w:t>@permregion.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>оказание услуг по проведению спортивных мероприятий в рамках физкультурно-оздоровительной работы на спортивных площадках по месту жительства в Дзержинском районе г.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/>
        <w:t>350 000,00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едложения о цене договора, ранжированные по мере убывания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260"/>
        <w:gridCol w:w="2160"/>
        <w:gridCol w:w="1504"/>
        <w:gridCol w:w="2919"/>
      </w:tblGrid>
      <w:tr>
        <w:trPr>
          <w:trHeight w:val="9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едложение о цене договора 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 предлож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 325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44: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Лидер Плюс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125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42:5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Килин Сергей Владимирович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 156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:16:37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Князева Наталья Афанасьевна</w:t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430"/>
        <w:gridCol w:w="2959"/>
        <w:gridCol w:w="1884"/>
        <w:gridCol w:w="1924"/>
      </w:tblGrid>
      <w:tr>
        <w:trPr>
          <w:trHeight w:val="16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 (для юридического лица); адрес места жительства (для физических лиц)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9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Лидер Плюс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45, Пермский кра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.Пермь, ул. Адмирала Ушакова, д.57/1-9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С.В. Баранова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Килин Сергей Владимирович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113, Пермский кра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 Александра Невского, 2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С.В. Баранова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Князева Наталья Афанасье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83, Пермский край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Пермь, ул. Братская, д.22-11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С.В. Баранова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.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Признать победителем открытого аукциона в электронной форме Общество с ограниченной ответственностью «Лидер Плюс» (порядковый номер заявки № 2), который предложил наиболее низкую цену договора в размере 295 325 (Двести девяносто пять тысяч триста двадцать пять) руб. 44 коп.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12pt"/>
        <w:rPr/>
      </w:pPr>
      <w:r>
        <w:rPr/>
        <w:t>3.Признать участником размещения заказа, предложившим лучшую цену после цены, предложенной победителем Индивидуальный</w:t>
      </w:r>
      <w:r>
        <w:rPr>
          <w:b/>
        </w:rPr>
        <w:t xml:space="preserve"> </w:t>
      </w:r>
      <w:r>
        <w:rPr/>
        <w:t xml:space="preserve">предприниматель Килин Сергей Владимирович (порядковый номер заявки № 3), цена договора – </w:t>
      </w:r>
      <w:r>
        <w:rPr>
          <w:bCs/>
          <w:kern w:val="2"/>
        </w:rPr>
        <w:t xml:space="preserve"> 299 125 </w:t>
      </w:r>
      <w:r>
        <w:rPr/>
        <w:t>(Двести девяносто девять тысяч сто двадцать пять) руб. 74 коп. и заявка которого на участие в открытом аукционе в электронной форме соответствует требованиям документации об открытом аукционе в электронной форме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hyperlink r:id="rId3">
        <w:r>
          <w:rPr>
            <w:rStyle w:val="InternetLink"/>
            <w:sz w:val="22"/>
            <w:szCs w:val="22"/>
            <w:lang w:val="en-GB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GB"/>
          </w:rPr>
          <w:t>sberbank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GB"/>
          </w:rPr>
          <w:t>as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GB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04"/>
        <w:gridCol w:w="4799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Сергей Валерьевич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адежда Ивано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иссии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администрации района             _______________________                         И.А. Субботин</w:t>
      </w:r>
    </w:p>
    <w:sectPr>
      <w:type w:val="nextPage"/>
      <w:pgSz w:w="11906" w:h="16838"/>
      <w:pgMar w:left="1418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1">
    <w:name w:val=" Знак Знак1"/>
    <w:qFormat/>
    <w:rPr>
      <w:rFonts w:ascii="Arial" w:hAnsi="Arial" w:eastAsia="Times New Roman" w:cs="Arial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extspanview">
    <w:name w:val="textspanview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ffset251">
    <w:name w:val="offset251"/>
    <w:basedOn w:val="Normal"/>
    <w:qFormat/>
    <w:pPr>
      <w:suppressAutoHyphens w:val="false"/>
      <w:spacing w:before="280" w:after="280"/>
      <w:ind w:left="375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h-1.dzer@permregion.ru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5:18:00Z</dcterms:created>
  <dc:creator>nadya</dc:creator>
  <dc:description/>
  <cp:keywords/>
  <dc:language>en-US</dc:language>
  <cp:lastModifiedBy>fin-1</cp:lastModifiedBy>
  <cp:lastPrinted>2011-06-20T14:03:00Z</cp:lastPrinted>
  <dcterms:modified xsi:type="dcterms:W3CDTF">2011-06-20T09:07:00Z</dcterms:modified>
  <cp:revision>16</cp:revision>
  <dc:subject/>
  <dc:title>ПРОТОКОЛ №0156300025911000002-1</dc:title>
</cp:coreProperties>
</file>