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Текущий ремонт бесхозяйного искусственного пожарного водоема на пересечении </w:t>
      </w:r>
    </w:p>
    <w:p>
      <w:pPr>
        <w:pStyle w:val="Normal"/>
        <w:jc w:val="center"/>
        <w:rPr/>
      </w:pPr>
      <w:r>
        <w:rPr/>
        <w:t>улиц Маяковского, Красина (на обочине), объемом 11 куб.м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995"/>
        <w:gridCol w:w="2244"/>
        <w:gridCol w:w="1122"/>
      </w:tblGrid>
      <w:tr>
        <w:trPr>
          <w:trHeight w:val="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гру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беспылива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лестни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теплоизоляции сплошной из плит или матов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3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, первый сло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, последующий сло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изоляции засыпной песчано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настила огра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4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ладка щитов над подпольными каналами (крышки)                    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граждений проволочных многорядных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Сроки выполнения работ: 30 календарных дней с момента заключения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Текущий ремонт бесхозяйного искусственного пожарного водоема по адресу: </w:t>
      </w:r>
    </w:p>
    <w:p>
      <w:pPr>
        <w:pStyle w:val="Normal"/>
        <w:jc w:val="center"/>
        <w:rPr/>
      </w:pPr>
      <w:r>
        <w:rPr/>
        <w:t>г.Пермь, ул. Пригородная, 26, объемом 3,1 куб.м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182"/>
        <w:gridCol w:w="2057"/>
        <w:gridCol w:w="1309"/>
      </w:tblGrid>
      <w:tr>
        <w:trPr>
          <w:trHeight w:val="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грунта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6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7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колодцев и каме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установки стоек и столбов: глубиной 0,7 м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я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50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беспылива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, первый сл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3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, последующий сл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изоляции сплошной из плит или мато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, с защитой рубероидом первый сл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9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изоляции засыпной песча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. Устройство настила ограждения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ладка щитов над подпольными каналами (крышки)                  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граждений проволочных многорядных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Сроки выполнения работ: 30 календарных дней с момента заключения контракта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7:00Z</dcterms:created>
  <dc:creator>fin-1</dc:creator>
  <dc:description/>
  <cp:keywords/>
  <dc:language>en-US</dc:language>
  <cp:lastModifiedBy>fin-1</cp:lastModifiedBy>
  <dcterms:modified xsi:type="dcterms:W3CDTF">2011-06-15T10:28:00Z</dcterms:modified>
  <cp:revision>2</cp:revision>
  <dc:subject/>
  <dc:title>Приложение № 1</dc:title>
</cp:coreProperties>
</file>