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 16.06.2011 № 01563000155110000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2-х бесхозяйных искусственных пожарных водоемов на территории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6201"/>
      </w:tblGrid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2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2-х бесхозяйных искусственных пожарных водоемов на территории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7 097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на выполнение работ включает в себя все выплаченные или подлежащие выплате налоги и сборы, которые могут возникнуть при исполнении условий настоящего Контракта, включая стоимость материалов, затрат на страхование, транспортные расходы, расходы на погрузочно-разгрузочные работы, уборку и вывоз мусора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40 Услуги по земляным и специальным работам в грунтах[4510400] - [451046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№2 ТЗ , Приложение к ТЗ сметный расчет, Приложение к ТЗ сметный расчет 2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Пригородная, 26; перекресток ул. Красина – ул. Маяковског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о дня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Заказчиком не позднее 10 рабочих дней после полного их завершения, включая устранение выявленных дефектов, на основании акта сдачи-приемки выполненных работ (форма КС-2), оформленного в установленном порядке, справки о стоимости выполненных работ и затрат (форма КС-3), счета-фактуры, сче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314 7971400 012 226 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6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5"/>
        <w:gridCol w:w="5090"/>
      </w:tblGrid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09:00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16.06.2011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1:00Z</dcterms:created>
  <dc:creator>fin-1</dc:creator>
  <dc:description/>
  <cp:keywords/>
  <dc:language>en-US</dc:language>
  <cp:lastModifiedBy>fin-1</cp:lastModifiedBy>
  <dcterms:modified xsi:type="dcterms:W3CDTF">2011-06-16T10:51:00Z</dcterms:modified>
  <cp:revision>5</cp:revision>
  <dc:subject/>
  <dc:title>Извещение о проведении запроса котировок</dc:title>
</cp:coreProperties>
</file>