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7299"/>
      </w:tblGrid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 16.06.2011 № 0156300015511000030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0"/>
      </w:tblGrid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450" w:type="pct"/>
        <w:jc w:val="left"/>
        <w:tblInd w:w="-9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7621"/>
      </w:tblGrid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50" w:type="pct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6956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генератора аварийного питания с монтажом и пуско - наладкой в здании администрации Дзержинского района г.Перми по адресу: город Пермь ул. Ленина,85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578,31 Российский рубль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полном объеме, а также расходы на приобретение и доставку материалов и оборудования, необходимых для выполнения работ; командировочные расходы, расходы на перевозку, страхование, уплату таможенных пошлин, уплату налогов, сборов, сдачу работ и других обязательных платежей.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6"/>
              </w:rPr>
              <w:t>3112000 Электродвигатели переменного тока мощностью от 0,25 кВт и выше (кроме специальных силовых и крупногабаритных)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, Приложение №2 ТЗ (сме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415"/>
      </w:tblGrid>
      <w:tr>
        <w:trPr/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ыплачивает Подрядчику аванс в размере 30% от цены контракта, установленной в п.3.2. муниципального контркта, в течение 10 (десяти) банковских дней с момента подписания контракта на основании предъявленного счета. Окончательный расчет производится заказчиком по безналичному расчету в течение 10 (десяти) банковских дней после приемки работы на основании документов: - подписанного сторонами акта сдачи-приемки выполненных работ (форма КС-2), - справки о стоимости выполненных работ и затрат (форма КС-3), - счета-фактуры, счета и другой исполнительной документации, определенной техническим заданием и условиями настоящего контрак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3"/>
        <w:gridCol w:w="5778"/>
      </w:tblGrid>
      <w:tr>
        <w:trPr/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0104 7963401 025 310 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954"/>
      </w:tblGrid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09:00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16.06.2011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4:00Z</dcterms:created>
  <dc:creator>fin-1</dc:creator>
  <dc:description/>
  <cp:keywords/>
  <dc:language>en-US</dc:language>
  <cp:lastModifiedBy>fin-1</cp:lastModifiedBy>
  <cp:lastPrinted>2011-06-16T16:56:00Z</cp:lastPrinted>
  <dcterms:modified xsi:type="dcterms:W3CDTF">2011-06-16T10:56:00Z</dcterms:modified>
  <cp:revision>4</cp:revision>
  <dc:subject/>
  <dc:title>Извещение</dc:title>
</cp:coreProperties>
</file>