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21.06.2011 № 0156300015511000031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теплообменника ГВС в здании администрации Дзержинского района г.Перми по адресу: г.Пермь, ул.Ленина, д.85 в рамках текущего ремонт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7782"/>
      </w:tblGrid>
      <w:tr>
        <w:trPr/>
        <w:tc>
          <w:tcPr>
            <w:tcW w:w="185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теплообменника ГВС в здании администрации Дзержинского района г.Перми по адресу: г.Пермь, ул.Ленина, д.85 в рамках текущего ремонт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84,54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полном объеме, а также расходы на приобретение и доставку материалов и оборудования, необходимых для выполнения работ; командировочные расходы, расходы на перевозку, страхование, уплату таможенных пошлин, уплату налогов, сборов, сдачу работ в ТГК №9 и других обязательных платежей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32 Монтаж маслоохладителей и теплообменников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работ указаны в Техническом задании Приложение № 2 ТЗ и Приложение к ТЗ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ыплачивает Подрядчику аванс в размере 30% от цены контракта, установленной в п.3.2. муниципального контракта, в течение 10 (десяти) банковских дней с момента подписания контракта на основании предъявленного счета. Окончательный расчет производится заказчиком по безналичному расчету в течение 10 (десяти) банковских дней после приемки работы на основании документов: - подписанного сторонами акта сдачи-приемки выполненных работ (форма КС-2), - справки о стоимости выполненных работ и затрат (форма КС-3), - счета-фактуры, счета, - акта приемки работ представителем теплосетей и другой исполнительной документации, определенной техническим заданием и условиями настоящего контрак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7"/>
        <w:gridCol w:w="4488"/>
      </w:tblGrid>
      <w:tr>
        <w:trPr/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4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5 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4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8"/>
        <w:gridCol w:w="5407"/>
      </w:tblGrid>
      <w:tr>
        <w:trPr/>
        <w:tc>
          <w:tcPr>
            <w:tcW w:w="422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9:00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7:00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55:00Z</dcterms:created>
  <dc:creator>fin-1</dc:creator>
  <dc:description/>
  <cp:keywords/>
  <dc:language>en-US</dc:language>
  <cp:lastModifiedBy>fin-1</cp:lastModifiedBy>
  <dcterms:modified xsi:type="dcterms:W3CDTF">2011-06-21T06:01:00Z</dcterms:modified>
  <cp:revision>3</cp:revision>
  <dc:subject/>
  <dc:title/>
</cp:coreProperties>
</file>