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0"/>
        <w:gridCol w:w="4335"/>
      </w:tblGrid>
      <w:tr>
        <w:trPr/>
        <w:tc>
          <w:tcPr>
            <w:tcW w:w="5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1000017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рочих элементов озеленения: устройство ограждающих конструкций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6494"/>
      </w:tblGrid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рочих элементов озеленения: устройство ограждающих конструкций на газоне по ул. Уинская на участке от ул. Пушкарская до ул. Юрша (по четной стороне) </w:t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06 458,30 Российский рубль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6494" w:type="dxa"/>
            <w:tcBorders/>
            <w:vAlign w:val="center"/>
          </w:tcPr>
          <w:tbl>
            <w:tblPr>
              <w:tblW w:w="64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  <w:gridCol w:w="1201"/>
              <w:gridCol w:w="2601"/>
            </w:tblGrid>
            <w:tr>
              <w:trPr/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кущий ремонт прочих элементов озеленения: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506 458,3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6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06 458,3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выполнения работ – 21 день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129,1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1 937,49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2020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10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иректор:                                                                                                                                             Власов А.И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2:00Z</dcterms:created>
  <dc:creator>Опер2</dc:creator>
  <dc:description/>
  <cp:keywords/>
  <dc:language>en-US</dc:language>
  <cp:lastModifiedBy>Опер2</cp:lastModifiedBy>
  <cp:lastPrinted>2011-06-21T13:58:00Z</cp:lastPrinted>
  <dcterms:modified xsi:type="dcterms:W3CDTF">2011-06-21T08:02:00Z</dcterms:modified>
  <cp:revision>2</cp:revision>
  <dc:subject/>
  <dc:title/>
</cp:coreProperties>
</file>