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6 от «21» июня 2011 г. ОБ ОТКАЗЕ ОТ ПРОВЕДЕНИЯ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епаратов, влияющих на нервную систем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ля МУЗ «Городская клиническая больница №3»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b/>
        </w:rPr>
        <w:t>(ИЗВЕЩЕНИЕ №39 от «16» июня 2011 года).</w:t>
      </w:r>
    </w:p>
    <w:p>
      <w:pPr>
        <w:pStyle w:val="Normal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больница №3», 614025, г. Пермь, ул. Серпуховская, 11А, Тел./факс: (342) 257-06-04/268-00-45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zakup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uzgkb</w:t>
      </w:r>
      <w:r>
        <w:rPr>
          <w:sz w:val="22"/>
          <w:szCs w:val="22"/>
        </w:rPr>
        <w:t>3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контактное лицо Гилева Елена Геннадьевна, тел. 257-06-04, </w:t>
      </w:r>
      <w:r>
        <w:rPr/>
        <w:t>информирует всех заинтересованных лиц об отказе от запроса котировок</w:t>
      </w:r>
      <w:r>
        <w:rPr>
          <w:sz w:val="22"/>
          <w:szCs w:val="22"/>
        </w:rPr>
        <w:t xml:space="preserve"> </w:t>
      </w:r>
      <w:r>
        <w:rPr/>
        <w:t>на поставку препаратов, влияющих на нервную систему для МУЗ «Городская клиническая больница №3», в связи с допущенной технической ошибко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Б №3»                                                                                                          А.С.Буторин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1:00Z</dcterms:created>
  <dc:creator>tevelevadb</dc:creator>
  <dc:description/>
  <cp:keywords/>
  <dc:language>en-US</dc:language>
  <cp:lastModifiedBy>User</cp:lastModifiedBy>
  <cp:lastPrinted>2011-03-09T18:08:00Z</cp:lastPrinted>
  <dcterms:modified xsi:type="dcterms:W3CDTF">2011-06-21T04:24:00Z</dcterms:modified>
  <cp:revision>56</cp:revision>
  <dc:subject/>
  <dc:title>ЗАПРОС КОТИРОВОЧНОЙ ЦЕНЫ</dc:title>
</cp:coreProperties>
</file>