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0 июня 2011 года № 4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 химических веществ, химических проду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Городская клиническая больница № 3» (МУЗ ГКБ № 3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 получателей средств местного бюджета, средства ОМС и бюджета г.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1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10.2011 года согласно заявкам Заказч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>
          <w:trHeight w:val="495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974 (Двести сорок девять тысяч девятьсот семьдесят четыре) рубля 00 копеек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 (9-ти этажный корпус), 2 этаж –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. (время местное) 24 июн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(тридцати)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683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0 июня 2011 года  № 4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79"/>
        <w:gridCol w:w="1047"/>
        <w:gridCol w:w="1209"/>
        <w:gridCol w:w="1169"/>
        <w:gridCol w:w="1531"/>
      </w:tblGrid>
      <w:tr>
        <w:trPr>
          <w:trHeight w:val="7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характеристики товар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(руб.) за ед.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7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тоглюкоза для определения глюкозы в сыворотке крови и моче глюкозооксидазным методом, линейность 2-25 мМ, к. в. - 5 процентов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50,00</w:t>
            </w:r>
          </w:p>
        </w:tc>
      </w:tr>
      <w:tr>
        <w:trPr>
          <w:trHeight w:val="94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реагентов для определения белка в моче  500 опр. состоит из: пирогаллолового красного в буфере (500) мл и калибровочные растворы: концентрации белка (1 г/л), 5 мл и концентрации белка (0,2 г/л), 5 мл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ок-модуль реагентов к газ.анализатору Easy Stat, 800 мл, срок работоспособности пакета после установки не более 35 календ.дней, срок службы пакета – 895 исследований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ет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000,00</w:t>
            </w:r>
          </w:p>
        </w:tc>
      </w:tr>
      <w:tr>
        <w:trPr>
          <w:trHeight w:val="12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ций  фотометрический метод с о-крезолфталеинкомплексоном для количественного определения концентрации кальция в сыворотке и плазме крови. Линейность до 3,8 ммоль/л.2*100мл, 400оп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0,00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ля ежедневной очистки Easy Stat MEDIC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00,00</w:t>
            </w:r>
          </w:p>
        </w:tc>
      </w:tr>
      <w:tr>
        <w:trPr>
          <w:trHeight w:val="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льфа-амилаза 12х10 мл, кинетический метод с использованием в качестве субстрата CNPG3, линейность метода до 8 000 Е/л (+37</w:t>
            </w:r>
            <w:r>
              <w:rPr>
                <w:color w:val="000000"/>
                <w:sz w:val="20"/>
                <w:szCs w:val="20"/>
                <w:vertAlign w:val="superscript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С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7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470,00</w:t>
            </w:r>
          </w:p>
        </w:tc>
      </w:tr>
      <w:tr>
        <w:trPr>
          <w:trHeight w:val="6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ма – ГТ 10х8; 2х10 мл кинетический колориметрический метод по Persijn&amp;van der Slik, Линейность до 300Е/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0</w:t>
            </w:r>
          </w:p>
        </w:tc>
      </w:tr>
      <w:tr>
        <w:trPr>
          <w:trHeight w:val="15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яется для исследования системы гемостаза, в том числе для разведения тромбина, тромбопластина, каолина, кефалина, стрептокиназы, плазмы крови и др.При разведении - 0,05 М раствор, рН 7,4 (при температуре +37оС), содержит 0,1 М хлорида натрия и консервант.Буфер трис-НСI (концентрированный 20:1 раствор, 1 М), 10,0 мл - во флаконе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00,00</w:t>
            </w:r>
          </w:p>
        </w:tc>
      </w:tr>
      <w:tr>
        <w:trPr>
          <w:trHeight w:val="64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бор контрольных растворов, ацидоз 1,7мл,  Аттестованные параметры pH, pCO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,  p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, Na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, K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, Ca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++ </w:t>
            </w:r>
            <w:r>
              <w:rPr>
                <w:color w:val="000000"/>
                <w:sz w:val="20"/>
                <w:szCs w:val="20"/>
              </w:rPr>
              <w:t xml:space="preserve"> для EASYSTAT/30шт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5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50,00</w:t>
            </w:r>
          </w:p>
        </w:tc>
      </w:tr>
      <w:tr>
        <w:trPr>
          <w:trHeight w:val="6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бор контрольных растворов, норма 1,7мл,  Аттестованные параметры pH, pCO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,  p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, Na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, K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, Ca</w:t>
            </w:r>
            <w:r>
              <w:rPr>
                <w:color w:val="000000"/>
                <w:sz w:val="20"/>
                <w:szCs w:val="20"/>
                <w:vertAlign w:val="superscript"/>
              </w:rPr>
              <w:t>++</w:t>
            </w:r>
            <w:r>
              <w:rPr>
                <w:color w:val="000000"/>
                <w:sz w:val="20"/>
                <w:szCs w:val="20"/>
              </w:rPr>
              <w:t>. для EASYSTAT/30шт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5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50,00</w:t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бор контрольных растворов, алкалоз, 1,7мл,  Аттестованные параметры pH, pCO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,  p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, Na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, K</w:t>
            </w:r>
            <w:r>
              <w:rPr>
                <w:color w:val="000000"/>
                <w:sz w:val="20"/>
                <w:szCs w:val="20"/>
                <w:vertAlign w:val="superscript"/>
              </w:rPr>
              <w:t>+</w:t>
            </w:r>
            <w:r>
              <w:rPr>
                <w:color w:val="000000"/>
                <w:sz w:val="20"/>
                <w:szCs w:val="20"/>
              </w:rPr>
              <w:t>, Ca</w:t>
            </w:r>
            <w:r>
              <w:rPr>
                <w:color w:val="000000"/>
                <w:sz w:val="20"/>
                <w:szCs w:val="20"/>
                <w:vertAlign w:val="superscript"/>
              </w:rPr>
              <w:t>++</w:t>
            </w:r>
            <w:r>
              <w:rPr>
                <w:color w:val="000000"/>
                <w:sz w:val="20"/>
                <w:szCs w:val="20"/>
              </w:rPr>
              <w:t>. для EASYSTAT/30шт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5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50,00</w:t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ческий буфер SIMAGEL N для разгонки фракций белков, 5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5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100,00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азотнокислый (ХЧ)200гр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8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лочная фосфотаза.Метод кинетический, рекомендуемый DGKС**БИРЕАКТИВ (рабочая смесь стабильна в течение 4 недель при 2-8°C)Линейность до 4500 Е/л405 (400 – 420) нм.125 мл.(5 x 80 мл + 1 x 100 мл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00,00</w:t>
            </w:r>
          </w:p>
        </w:tc>
      </w:tr>
      <w:tr>
        <w:trPr>
          <w:trHeight w:val="13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пределения гемоглобина. Для количественного определения гемоглобина в крови гемиглобинцианидным методом. Состав набора: сухой трансформирующий реагент - 4 фл., калибровочный раствор гемиглобинцианида -1 ампула. Соответствует стандарту ВОЗ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</w:t>
            </w:r>
            <w:r>
              <w:rPr>
                <w:sz w:val="20"/>
                <w:szCs w:val="20"/>
                <w:lang w:val="en-US"/>
              </w:rPr>
              <w:t>S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P</w:t>
            </w:r>
            <w:r>
              <w:rPr>
                <w:sz w:val="20"/>
                <w:szCs w:val="20"/>
              </w:rPr>
              <w:t xml:space="preserve">Т-517 </w:t>
            </w:r>
            <w:r>
              <w:rPr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</w:rPr>
              <w:t xml:space="preserve"> в листах 354х430мм (125 л.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975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 800,0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итель ручной 4х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истр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80,00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аж (закрепитель) ручной 4х2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истр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52,00</w:t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МЕДИС-В 180/60-1 (1000 тестов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стеритест-П-132/20-02 (1000 тестов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00,00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Интест-П-134/5 (1000 тестов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00</w:t>
            </w:r>
          </w:p>
        </w:tc>
      </w:tr>
      <w:tr>
        <w:trPr>
          <w:trHeight w:val="3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конт П/132 (500 тестов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зтест Озон (20 тестов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,00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декс активатор 60м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0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декс коррегирующий слой 140м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0,00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декс базовый слой 910м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45,00</w:t>
            </w:r>
          </w:p>
        </w:tc>
      </w:tr>
      <w:tr>
        <w:trPr>
          <w:trHeight w:val="2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ь для травления эмал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линг-гель для размягчения камне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20,00</w:t>
            </w:r>
          </w:p>
        </w:tc>
      </w:tr>
      <w:tr>
        <w:trPr>
          <w:trHeight w:val="35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гум 5 (453г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50,00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гум (500г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</w:t>
            </w:r>
          </w:p>
        </w:tc>
      </w:tr>
      <w:tr>
        <w:trPr>
          <w:trHeight w:val="37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ь для отбеливания эмал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ь «Канал-плюс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80,00</w:t>
            </w:r>
          </w:p>
        </w:tc>
      </w:tr>
      <w:tr>
        <w:trPr>
          <w:trHeight w:val="3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жная регистрационная лента с тепловой записью 110х30 без сет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ЭКГ 110х140х14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50,0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ЭКГ 80ммх30м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ЭКГ 57х23 с сетко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видеопринтера УЗИ 110х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50,00</w:t>
            </w:r>
          </w:p>
        </w:tc>
      </w:tr>
      <w:tr>
        <w:trPr>
          <w:trHeight w:val="3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бумага для лабораторного оборудования без сетки 57х23х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,00</w:t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ь для УЗИ «Медиагель» (5 кг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истр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0,0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мага для ЭКГ </w:t>
            </w:r>
            <w:r>
              <w:rPr>
                <w:color w:val="000000"/>
                <w:sz w:val="20"/>
                <w:szCs w:val="20"/>
                <w:lang w:val="en-US"/>
              </w:rPr>
              <w:t>Schiller</w:t>
            </w:r>
            <w:r>
              <w:rPr>
                <w:color w:val="000000"/>
                <w:sz w:val="20"/>
                <w:szCs w:val="20"/>
              </w:rPr>
              <w:t xml:space="preserve"> АТ-1 90х90х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500,00</w:t>
            </w:r>
          </w:p>
        </w:tc>
      </w:tr>
      <w:tr>
        <w:trPr>
          <w:trHeight w:val="293" w:hRule="atLeast"/>
        </w:trPr>
        <w:tc>
          <w:tcPr>
            <w:tcW w:w="85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 974,00</w:t>
            </w:r>
          </w:p>
        </w:tc>
      </w:tr>
      <w:tr>
        <w:trPr>
          <w:trHeight w:val="433" w:hRule="atLeast"/>
        </w:trPr>
        <w:tc>
          <w:tcPr>
            <w:tcW w:w="5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на товар на дату получения Заказчиком  составляет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% от общего срока годности товара, установленного изготовителе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10-10-04T13:50:00Z</cp:lastPrinted>
  <dcterms:modified xsi:type="dcterms:W3CDTF">2011-06-21T03:13:00Z</dcterms:modified>
  <cp:revision>127</cp:revision>
  <dc:subject/>
  <dc:title>Приложение №2</dc:title>
</cp:coreProperties>
</file>