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0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июня 2011  года № 4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на поставку аппаратуры медицинской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, средства ОМС и бюджета г.Пер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аппаратуры медицинской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0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 679 (Четыреста шестьдесят три тысячи шестьсот семьдесят девять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(время местное) 29 июн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6.00 час.)</w:t>
            </w:r>
          </w:p>
        </w:tc>
      </w:tr>
      <w:tr>
        <w:trPr>
          <w:trHeight w:val="523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801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июня 2011 года  № 4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"/>
        <w:gridCol w:w="812"/>
        <w:gridCol w:w="622"/>
        <w:gridCol w:w="2571"/>
        <w:gridCol w:w="1194"/>
        <w:gridCol w:w="969"/>
        <w:gridCol w:w="312"/>
        <w:gridCol w:w="310"/>
        <w:gridCol w:w="200"/>
        <w:gridCol w:w="347"/>
        <w:gridCol w:w="547"/>
        <w:gridCol w:w="75"/>
        <w:gridCol w:w="1233"/>
      </w:tblGrid>
      <w:tr>
        <w:trPr>
          <w:trHeight w:val="270" w:hRule="atLeast"/>
        </w:trPr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Цена</w:t>
            </w:r>
            <w:r>
              <w:rPr>
                <w:bCs/>
                <w:sz w:val="20"/>
                <w:szCs w:val="20"/>
              </w:rPr>
              <w:t xml:space="preserve"> (руб.) за ед.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Сумма</w:t>
            </w:r>
            <w:r>
              <w:rPr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Перчатки хирургические стерильные Gammex PF Sensitive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для операций, требующих повышенной  тактильной чувствительности (в т.ч. для нейрохирургии, офтальмологии, кардиохирургии и пр.), повышенная комфортность ношения, улучшенный захват инструментов, защита от скатывания манжеты, пережимания предплечья, погашение световых бликов. Латексные, стерильные, неопудренные, текстурированные, одинарная толщина (средний палец) не более 0.17 мм, манжета: без валика, с адгезивной полосой, коричневый цве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№6,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50,00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Перчатки хирургические стерильные Gammex PF Sensitive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для операций, требующих повышенной  тактильной чувствительности (в т.ч. для нейрохирургии, офтальмологии, кардиохирургии и пр.), повышенная комфортность ношения, улучшенный захват инструментов, защита от скатывания манжеты, пережимания предплечья, погашение световых бликов. Латексные, стерильные, неопудренные, текстурированные, одинарная толщина (средний палец) не более 0.17 мм, манжета: без валика, с адгезивной полосой, коричневый цве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№6.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 550,00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Перчатки  смотровые Dermagrip High Risk или эквивален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чатки смотровые для продолжительных манипуляций повышенного риска в условиях агрессивных сред (в т.ч. в паталогоанатомии); повышенная прочность к повреждениям (в т.ч. на разрыв). Латексные, неопудренные, текстурированные только на пальцах, длина не менее 290 мм, одинарная толщина (средний палец) не менее 0,38 мм, нестерильные.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«М»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3 770,00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Перчатки смотровые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, синтетические, высокочувствительные, гипоаллергеные; для лабораторно-диагностических процедур, осмотров пациентов; улучшенный захват инструментов. Нитриловые, нестерильные, неопудренные, текстурированные только на пальцах, ладонь гладкая, одинарная толщина не более 0,1 мм, цветны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«S»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50,00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Перчатки смотровые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, синтетические, высокочувствительные, гипоаллергеные; для лабораторно-диагностических процедур, осмотров пациентов; улучшенный захват инструментов. Нитриловые, нестерильные, неопудренные, текстурированные только на пальцах, ладонь гладкая, одинарная толщина не более 0,1 мм, цветны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«М»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225,00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Перчатки  смотровые manual нитриловые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повышенной прочности, синтетические, гипоаллергенные; для лабораторных процедур, работы с цитостатиками, повышенная защита от микробов, вирусов, агрессивных химических сред, улучшенный захват инструментов. Нитриловые, нестерильные, неопудренные, текстурированные на пальцах и ладони, одинарная толщина (средний палец) 0,18-0,20 мм, длина не менее 310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ер «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Перчатки  смотровые manual нитриловые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повышенной прочности, синтетические, гипоаллергенные; для лабораторных процедур, работы с цитостатиками, повышенная защита от микробов, вирусов, агрессивных химических сред, улучшенный захват инструментов. Нитриловые, нестерильные, неопудренные, текстурированные на пальцах и ладони, одинарная толщина (средний палец) 0,18-0,20 мм, длина не менее 310 м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«М»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Перчатки  смотровые manual нитриловые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повышенной прочности, синтетические, гипоаллергенные; для лабораторных процедур, работы с цитостатиками, повышенная защита от микробов, вирусов, агрессивных химических сред, улучшенный захват инструментов. Нитриловые, нестерильные, неопудренные, текстурированные на пальцах и ладони, одинарная толщина (средний палец) 0,18-0,20 мм, длина не менее 310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ер «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9. Перчатки хирургические стери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для 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ные, стери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«М»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шкалы, ед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х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по 100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годности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5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3000 шт.)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5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2000 шт.)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8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1300 шт.)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5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2000 шт.)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ферический катетер №22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ферический катетер №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урологический женский №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Нелатона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5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Нелатона №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5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Фолея 2-х ходовой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Фолея 2-х ходовой №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аспирационный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аспирационный с ВК контролем №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гла одноразовая 1,2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гла одноразовая 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кальпель одноразовый №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желудочный с интродьюсером №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желудочный с интродьюсером №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назальный взросл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подключи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а по Сельдингеру диам.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4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ш пробирочный (малый 14х120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ш пробирочный (средний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звие офтальмологическое остроконечное под углом 45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  <w:r>
              <w:rPr>
                <w:b/>
                <w:sz w:val="20"/>
                <w:szCs w:val="20"/>
              </w:rPr>
              <w:t>, ширина 1,5мм однораз.применения (упак.90шт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мпа бактерицидная </w:t>
            </w:r>
            <w:r>
              <w:rPr>
                <w:b/>
                <w:sz w:val="20"/>
                <w:szCs w:val="20"/>
                <w:lang w:val="en-US"/>
              </w:rPr>
              <w:t>Philips 15w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928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мпа бактерицидная </w:t>
            </w:r>
            <w:r>
              <w:rPr>
                <w:b/>
                <w:sz w:val="20"/>
                <w:szCs w:val="20"/>
                <w:lang w:val="en-US"/>
              </w:rPr>
              <w:t xml:space="preserve">Philips 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en-US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фильтров воздушных сменных для Дезара (12шт.)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92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атель одноразовы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698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39. 1-канальный механический дозатор </w:t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араметров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технического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Технические характеристики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озирования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е замещен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алов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: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7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мость: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7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становки защитных фильтр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t и Plus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конечников Optifit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конечников SafetySpace c фильтром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зменения рабочего объема дозирования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фиксации объема, предотвращающий случайные</w:t>
            </w:r>
          </w:p>
        </w:tc>
        <w:tc>
          <w:tcPr>
            <w:tcW w:w="30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о время дозирования</w:t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на дозаторе минимального и максимального объема</w:t>
            </w:r>
          </w:p>
        </w:tc>
        <w:tc>
          <w:tcPr>
            <w:tcW w:w="30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ания</w:t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исплея с крупными цифрами (высота ≥ 5 мм),</w:t>
            </w:r>
          </w:p>
        </w:tc>
        <w:tc>
          <w:tcPr>
            <w:tcW w:w="30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ющего выбранный объем дозирования</w:t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дисплея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фр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маркировка дозаторов разных объемов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изоляция внутренних компонентов дозатора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номичный держатель под указательный палец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асыватель наконечников под большой палец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ужинящих конусов Optiload для контроля установки</w:t>
            </w:r>
          </w:p>
        </w:tc>
        <w:tc>
          <w:tcPr>
            <w:tcW w:w="30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броса наконечников</w:t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асыватель защитных фильтров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, позволяющий работать как правой, так и левой рукой</w:t>
            </w:r>
          </w:p>
        </w:tc>
        <w:tc>
          <w:tcPr>
            <w:tcW w:w="30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крытия дисплея</w:t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 при работе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0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ршня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S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озийный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озатора: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302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асыватель наконечника</w:t>
            </w:r>
          </w:p>
        </w:tc>
        <w:tc>
          <w:tcPr>
            <w:tcW w:w="302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конус</w:t>
            </w:r>
          </w:p>
        </w:tc>
        <w:tc>
          <w:tcPr>
            <w:tcW w:w="3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DM/PPS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алибровки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нятия посадочного конуса и сбрасывателя</w:t>
            </w:r>
          </w:p>
        </w:tc>
        <w:tc>
          <w:tcPr>
            <w:tcW w:w="30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ов для технического обслуживания дозатора без</w:t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дополнительных инструментов</w:t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61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ного автоклавирования без разбора дозатора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61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е цветные колпачки для маркировки дозаторов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очная этикетка для персональной идентификации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о штативом-каруселью для 6 дозаторов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о штативом-линейной стойкой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 держателем для одного дозатора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Комплектация дозатора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ив с наконечниками, 96 шт. в упаковке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е фильтры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для калибровки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для горизонтальной поверхности на липкой основе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е цветные колпачки для маркировки дозаторов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очные этикетки для персональной идентификации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ерке дозатора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паковки, д ш в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упаковки в полной комплектации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опроводительные документы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б утверждении типа средств измерений</w:t>
            </w:r>
          </w:p>
        </w:tc>
        <w:tc>
          <w:tcPr>
            <w:tcW w:w="30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стандарта РФ)</w:t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 или справка ВНИИС о</w:t>
            </w:r>
          </w:p>
        </w:tc>
        <w:tc>
          <w:tcPr>
            <w:tcW w:w="30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надлежности продукции к объектам обязательной сертификации</w:t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Дополнительные услуги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служба в г. Москве и в г. Санкт-Петербурге</w:t>
            </w:r>
          </w:p>
        </w:tc>
        <w:tc>
          <w:tcPr>
            <w:tcW w:w="30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ерка, калибровка, профилактика, ремонт)</w:t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 повторная поверка и техническое обслуживание</w:t>
            </w:r>
          </w:p>
        </w:tc>
        <w:tc>
          <w:tcPr>
            <w:tcW w:w="30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7" w:hRule="atLeast"/>
        </w:trPr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а в течение 12 месяцев с момента первичной поверки</w:t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01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14"/>
        <w:gridCol w:w="622"/>
        <w:gridCol w:w="4978"/>
        <w:gridCol w:w="622"/>
        <w:gridCol w:w="547"/>
        <w:gridCol w:w="703"/>
        <w:gridCol w:w="1110"/>
      </w:tblGrid>
      <w:tr>
        <w:trPr>
          <w:trHeight w:val="255" w:hRule="atLeast"/>
        </w:trPr>
        <w:tc>
          <w:tcPr>
            <w:tcW w:w="7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0,00</w:t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0</w:t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0. 1-канальный механический дозатор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араметров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технического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</w:t>
            </w:r>
          </w:p>
        </w:tc>
      </w:tr>
      <w:tr>
        <w:trPr>
          <w:trHeight w:val="255" w:hRule="atLeast"/>
        </w:trPr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Технические характеристики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озирования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е замещение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алов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: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4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мость: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4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становки защитных фильтров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t и Plus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конечников Optifit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зменения рабочего объема дозирования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фиксации объема, предотвращающий случайные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о время дозирования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на дозаторе минимального и максимального объема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ания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исплея с крупными цифрами (высота ≥ 5 мм),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ющего выбранный объем дозирования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дисплея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фр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маркировка дозаторов разных объемов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изоляция внутренних компонентов дозатор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номичный держатель под указательный палец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асыватель наконечников под большой палец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ужинящих конусов Optiload для контроля установки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броса наконечников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асыватель защитных фильтров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, позволяющий работать как правой, так и левой рукой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крытия дисплея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 при работе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ршня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S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озийный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озатора: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298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асыватель наконечника</w:t>
            </w:r>
          </w:p>
        </w:tc>
        <w:tc>
          <w:tcPr>
            <w:tcW w:w="298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конус</w:t>
            </w:r>
          </w:p>
        </w:tc>
        <w:tc>
          <w:tcPr>
            <w:tcW w:w="29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DM/PPS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алибровки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нятия посадочного конуса и сбрасывателя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ов для технического обслуживания дозатора без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дополнительных инструментов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ного автоклавирования без разбора дозатор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е цветные колпачки для маркировки дозаторов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очная этикетка для персональной идентификации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о штативом-каруселью для 6 дозаторов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о штативом-линейной стойкой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 держателем для одного дозатор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Комплектация дозатора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е фильтры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для калибровки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для горизонтальной поверхности на липкой основе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е цветные колпачки для маркировки дозаторов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очные этикетки для персональной идентификации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ерке дозатора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паковки, д ш в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упаковки в полной комплектации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опроводительные документы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б утверждении типа средств измерений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стандарта РФ)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 или справка ВНИИС о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надлежности продукции к объектам обязательной сертификации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Дополнительные услуги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служба в г. Москве и в г. Санкт-Петербурге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ерка, калибровка, профилактика, ремонт)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 повторная поверка и техническое обслуживание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а в течение 12 месяцев с момента первичной поверки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00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15"/>
        <w:gridCol w:w="521"/>
        <w:gridCol w:w="4998"/>
        <w:gridCol w:w="550"/>
        <w:gridCol w:w="547"/>
        <w:gridCol w:w="581"/>
        <w:gridCol w:w="1375"/>
      </w:tblGrid>
      <w:tr>
        <w:trPr>
          <w:trHeight w:val="255" w:hRule="atLeast"/>
        </w:trPr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69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1. 1-канальный механический дозатор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араметров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технического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</w:t>
            </w:r>
          </w:p>
        </w:tc>
      </w:tr>
      <w:tr>
        <w:trPr>
          <w:trHeight w:val="255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Технические характеристики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озирования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е замещение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алов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: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мость: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становки защитных фильтр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t и Plus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конечников Optifit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и 35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конечников SafetySpace c фильтром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и 3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л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зменения рабочего объема дозирования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фиксации объема, предотвращающий случайные</w:t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о время дозирования</w:t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на дозаторе минимального и максимального объема</w:t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ания</w:t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исплея с крупными цифрами (высота ≥ 5 мм),</w:t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ющего выбранный объем дозирования</w:t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дисплея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фр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маркировка дозаторов разных объемов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изоляция внутренних компонентов дозатора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номичный держатель под указательный палец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асыватель наконечников под большой палец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ужинящих конусов Optiload для контроля установки</w:t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броса наконечников</w:t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асыватель защитных фильтров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, позволяющий работать как правой, так и левой рукой</w:t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крытия дисплея</w:t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 при работе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ршня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S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озийный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озатора: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305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асыватель наконечника</w:t>
            </w:r>
          </w:p>
        </w:tc>
        <w:tc>
          <w:tcPr>
            <w:tcW w:w="305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конус</w:t>
            </w:r>
          </w:p>
        </w:tc>
        <w:tc>
          <w:tcPr>
            <w:tcW w:w="3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DM/PEI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алибровки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нятия посадочного конуса и сбрасывателя</w:t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ов для технического обслуживания дозатора без</w:t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дополнительных инструментов</w:t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6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ного автоклавирования без разбора дозатора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6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е цветные колпачки для маркировки дозаторов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очная этикетка для персональной идентификации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о штативом-каруселью для 6 дозаторов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о штативом-линейной стойкой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 держателем для одного дозатора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Комплектация дозатора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ив с наконечниками, 96 шт. в упаковке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е фильтры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для калибровки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для горизонтальной поверхности на липкой основе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е цветные колпачки для маркировки дозаторов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очные этикетки для персональной идентификации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ерке дозатора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паковки, д ш в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упаковки в полной комплектации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опроводительные документы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б утверждении типа средств измерений</w:t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стандарта РФ)</w:t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 или справка ВНИИС о</w:t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надлежности продукции к объектам обязательной сертификации</w:t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Дополнительные услуги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служба в г. Москве и в г. Санкт-Петербурге</w:t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ерка, калибровка, профилактика, ремонт)</w:t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 повторная поверка и техническое обслуживание</w:t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а в течение 12 месяцев с момента первичной поверки</w:t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0,00</w:t>
            </w:r>
          </w:p>
        </w:tc>
      </w:tr>
      <w:tr>
        <w:trPr>
          <w:trHeight w:val="255" w:hRule="atLeast"/>
        </w:trPr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</w:tr>
      <w:tr>
        <w:trPr>
          <w:trHeight w:val="255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2. Ингалятор Бореал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-400</w:t>
            </w:r>
          </w:p>
        </w:tc>
      </w:tr>
      <w:tr>
        <w:trPr>
          <w:trHeight w:val="255" w:hRule="atLeast"/>
        </w:trPr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</w:tr>
      <w:tr>
        <w:trPr>
          <w:trHeight w:val="255" w:hRule="atLeast"/>
        </w:trPr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18T14:22:00Z</cp:lastPrinted>
  <dcterms:modified xsi:type="dcterms:W3CDTF">2011-06-20T09:20:00Z</dcterms:modified>
  <cp:revision>59</cp:revision>
  <dc:subject/>
  <dc:title>Приложение № 2</dc:title>
</cp:coreProperties>
</file>