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июня 2011 года  № 41</w:t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972"/>
        <w:gridCol w:w="1800"/>
        <w:gridCol w:w="1800"/>
        <w:gridCol w:w="180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3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ирургические стерильные Gammex PF Sensitive или эквивал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№6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ирургические стерильные Gammex PF Sensitive или эквивал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№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</w:t>
            </w:r>
          </w:p>
        </w:tc>
      </w:tr>
      <w:tr>
        <w:trPr>
          <w:trHeight w:val="296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 смотровые Dermagrip High Risk или эквивал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«М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5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смотровые или эквивале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 «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смотровые или эквивал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«М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чатки  смотровые manual нитриловые или эквивален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мер «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чатки  смотровые manual нитриловые или эквивален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Размер «М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чатки  смотровые manual нитриловые или эквивален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Размер «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ерчатки хирургические стерильные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Размер «М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трехдетальный, стерильный со съемной иглой, для инсули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2,5м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5м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10м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20м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ферический катетер №2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ферический катетер №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урологический женский №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5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Нелатона №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5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Нелатона №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5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Фолея 2-х ходовой №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Фолея 2-х ходовой №1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аспирационный №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аспирационный с ВК контролем №1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одноразовая 1,2х4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одноразовая 0,8х4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ьпель одноразовый №2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д желудочный с интродьюсером №1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д желудочный с интродьюсером №2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назальный взрослы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подключичны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по Сельдингеру диам.1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 пробирочный (малый 14х120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 пробирочный (средний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звие офтальмологическое остроконечное под углом 4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, ширина 1,5мм однораз.применения (упак.90шт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3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3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ампа бактерицидная </w:t>
            </w:r>
            <w:r>
              <w:rPr>
                <w:sz w:val="20"/>
                <w:szCs w:val="20"/>
                <w:lang w:val="en-US"/>
              </w:rPr>
              <w:t>Philips 15w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ампа бактерицидная </w:t>
            </w:r>
            <w:r>
              <w:rPr>
                <w:sz w:val="20"/>
                <w:szCs w:val="20"/>
                <w:lang w:val="en-US"/>
              </w:rPr>
              <w:t xml:space="preserve">Philips 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w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фильтров воздушных сменных для Дезара (12шт.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ель одноразовы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канальный механический доза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000мк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2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канальный механический доза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5000мк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6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анальный механический доза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00мк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9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галятор Бореал </w:t>
            </w:r>
            <w:r>
              <w:rPr>
                <w:sz w:val="20"/>
                <w:szCs w:val="20"/>
                <w:lang w:val="en-US"/>
              </w:rPr>
              <w:t>F-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</w:tbl>
    <w:p>
      <w:pPr>
        <w:pStyle w:val="Normal"/>
        <w:ind w:left="-360" w:firstLine="262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463 679 (Четыреста шестьдесят три тысячи шестьсот семьдесят девять) рублей 00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cp:lastPrinted>2011-06-18T13:20:00Z</cp:lastPrinted>
  <dcterms:modified xsi:type="dcterms:W3CDTF">2011-06-18T08:25:00Z</dcterms:modified>
  <cp:revision>19</cp:revision>
  <dc:subject/>
  <dc:title>Наименование товара</dc:title>
</cp:coreProperties>
</file>