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июня 2011 года  № 43</w:t>
      </w:r>
    </w:p>
    <w:p>
      <w:pPr>
        <w:pStyle w:val="Normal"/>
        <w:rPr>
          <w:b/>
          <w:b/>
        </w:rPr>
      </w:pPr>
      <w:r>
        <w:rPr>
          <w:b/>
        </w:rPr>
        <w:t>Обоснование начальной (максимальной) цены гражданско-правового договора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972"/>
        <w:gridCol w:w="1800"/>
        <w:gridCol w:w="1800"/>
        <w:gridCol w:w="180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, качественные характерис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№3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нфузионное однократного примен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5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– зонт энтерального пита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0</w:t>
            </w:r>
          </w:p>
        </w:tc>
      </w:tr>
      <w:tr>
        <w:trPr>
          <w:trHeight w:val="296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ереливания кров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2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Контейнер сдвоенный 450мл с </w:t>
            </w:r>
            <w:r>
              <w:rPr>
                <w:sz w:val="20"/>
                <w:szCs w:val="20"/>
                <w:lang w:val="en-US"/>
              </w:rPr>
              <w:t>CPDA</w:t>
            </w:r>
            <w:r>
              <w:rPr>
                <w:sz w:val="20"/>
                <w:szCs w:val="20"/>
              </w:rPr>
              <w:t>-1/300мл (гемакон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полимерный однократного применения с раствором гемоконсерванта ЦФГ-250м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офильтр мембранны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2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2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магистрале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для консервации 420Ц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гла фистульная артериовенозная «</w:t>
            </w:r>
            <w:r>
              <w:rPr>
                <w:sz w:val="20"/>
                <w:szCs w:val="20"/>
                <w:lang w:val="en-US"/>
              </w:rPr>
              <w:t>Sunder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val="en-US"/>
              </w:rPr>
              <w:t>S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(с зажимом, 16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[25[300, с боковым отверстием, вращающиеся крылышки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кол для получения плазмы 625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для сбора плазмы 692, 1000мл адапт. к восп. физ.растворо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 для сбора плазмы 6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комед 3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врофикс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линительная линия к перфузору 150с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Мочеприемник прикроватный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2л со сливным клапано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ка одноразовая трехслойна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к одноразовый с подворото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чка нетканая «Шарлотта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ня одноразовая 200х14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илы полиэтиленовые текстурированные 2,5г, в рулон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хирургической одежды одноразовой стерильно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фетки гемотологические (нетканые) сухие 5х5 с лигнином (500 шт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9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фетка стерильная одноразовая 70х8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ля проведения ирригоскопии кишечных промыва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ксация для периферических катетеров (космопор)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фрированный переходник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трахеальная трубка №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хеостомическая трубка №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хеостомическая трубка №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дыхательный вирусобактериальный электростатическ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 анестезиологическая с портами для бронхоскопии, размер 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«катетер на игле» для пункции периферических ве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«катетер на игле» для пункции периферических ве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«катетер на игле» для пункции периферических ве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н инфузионный трехходо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катетеризации центральных вен по Сельдингеру с двухканальным катетером и клапанной канюле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катетеризации центральных вен по Сельдингеру с одноканальным катетеро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0</w:t>
            </w:r>
          </w:p>
        </w:tc>
      </w:tr>
    </w:tbl>
    <w:p>
      <w:pPr>
        <w:pStyle w:val="Normal"/>
        <w:ind w:left="-360" w:firstLine="262"/>
        <w:jc w:val="both"/>
        <w:rPr/>
      </w:pPr>
      <w:r>
        <w:rPr/>
        <w:t>Путем изучения рынка, взяв несколько коммерческих предложений, начальная (максимальная) цена договора составила 472 385 (Четыреста семьдесят две тысячи триста восемьдесят пять) рублей 60 копеек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30:00Z</dcterms:created>
  <dc:creator>User</dc:creator>
  <dc:description/>
  <cp:keywords/>
  <dc:language>en-US</dc:language>
  <cp:lastModifiedBy>User</cp:lastModifiedBy>
  <cp:lastPrinted>2011-06-18T15:43:00Z</cp:lastPrinted>
  <dcterms:modified xsi:type="dcterms:W3CDTF">2011-06-18T10:18:00Z</dcterms:modified>
  <cp:revision>24</cp:revision>
  <dc:subject/>
  <dc:title>Наименование товара</dc:title>
</cp:coreProperties>
</file>