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0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июня 2011  года № 4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 и средств медицинских прочих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, средства ОМС и бюджета г.Перм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и средств медицинских проч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 до 15.10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 385 (Четыреста семьдесят две тысячи триста восемьдесят пять) рублей 6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9 июн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июня 2011 года  № 4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араты и средства медицинские проч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92"/>
        <w:gridCol w:w="804"/>
        <w:gridCol w:w="986"/>
        <w:gridCol w:w="1080"/>
        <w:gridCol w:w="217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ройство инфузионное однократного приме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узионные системы (Infusion Set) с пластиковым шипом в пробку для вливания инфузионных растворов из стеклянных флаконов и пластиковых контейнеров. Дополнительно для удобства прокалывания пластиковый шип имеет крылышки для упора пальцев.  Прозрачная капельная камера; воздушный клапан, не пропускающий бактерий; фильтр 15 мкр; регулятор скорости потока; порт для дополнительных инъекций из медицинского латекса; металлическая игла изготовлена из высококачественной медицинской нержавеющей стали марки X2CrNi 18-9, имеет трехгранную лазерную заточку, покрыта силиконовой смазкой размер G20*1? 0,8х40 мм. Стерилизация оксидом этилена; индивидуальная упаковка полибэг" из особопрочного полиэтилена с инструкцией по применению на русском язы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узионное устройство имеет сертификат Госстандарта РФ РОСС CN.ИМ22.В00977, ISO 9001:2000, CE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Транспортная упаковка 500-550 штук/ внутренняя 25 шт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истема – зонт энтерального питани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 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истема переливания кров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3,6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Контейнер сдвоенный 450мл с </w:t>
            </w:r>
            <w:r>
              <w:rPr>
                <w:b/>
                <w:sz w:val="20"/>
                <w:szCs w:val="20"/>
                <w:lang w:val="en-US"/>
              </w:rPr>
              <w:t>CPDA</w:t>
            </w:r>
            <w:r>
              <w:rPr>
                <w:b/>
                <w:sz w:val="20"/>
                <w:szCs w:val="20"/>
              </w:rPr>
              <w:t>-1/300мл (гемакон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полимерный однократного применения с раствором гемоконсерванта ЦФГ-250мл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азмофильтр мембранны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4 0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плект магистрале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 0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для консервации 420Ц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гла фистульная артериовенозная «</w:t>
            </w:r>
            <w:r>
              <w:rPr>
                <w:b/>
                <w:sz w:val="20"/>
                <w:szCs w:val="20"/>
                <w:lang w:val="en-US"/>
              </w:rPr>
              <w:t>Sunder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</w:rPr>
              <w:t xml:space="preserve"> (с зажимом, 16</w:t>
            </w: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</w:rPr>
              <w:t>[25[300, с боковым отверстием, вращающиеся крылышки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1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окол для получения плазмы 625В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для сбора плазмы 692, 1000мл адапт. к восп. физ.раствор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агистраль для сбора плазмы 62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искомед 3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еврофиксы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длинительная линия к перфузору 150с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Мочеприемник прикроватный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2л со сливным клапан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ка одноразовая трехслойная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пак одноразовый с подворот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апочка нетканая «Шарлотта»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дноразовая 200х14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полиэтиленовые текстурированные 2,5г, в рулоне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хирургической одежды одноразовой стерильно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фетки гемотологические (нетканые) сухие 5х5 с лигнином (500 шт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фетка стерильная одноразовая 70х8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для проведения ирригоскопии кишечных промывани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ксация для периферических катетеров (космопор)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фрированный переходник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2 7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дотрахеальная трубка №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,8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хеостомическая трубка №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хеостомическая трубка №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0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31 Фильтр дыхательный вирусобактериальный электростатический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защиты пациента, персонала, аппаратуры в дыхательных и анестезиологических контурах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 вдохе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22F - 22M/15F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ая электростатическая мембрана с антиокклюзионным механизмом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экспоненциальные ламел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узор распределения поток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потоку (30л/мин)  не боле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см  H2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ионный объем, не боле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мл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 выдохе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22F - 22M/15F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ая электростатическая мембрана с антиокклюзионным механизмом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арактеристик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корпус, изготовленный из биодеградируемого пластик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ая желтая наклейка для быстрой идентификации типа фильтр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 на наклейке сторон: пациент-аппара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сть фильтрации не менее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99999 % 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ффективности тестации фильтра по 6 микроорганизмам, включая MS-2, HCV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индивидуальная; стерильно, 70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75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2 Маска анестезиологическая с портами для бронхоскопии, размер 4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 масочная вентиляция при анестезиях и подачах воздушных смесей у взрослых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зная лицевая маска анатомической формы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иконизированная манжета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скользящие насечки (три) на корпус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иаметром 22F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биодеградируемый пластик без содержания ПВХ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4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Система «катетер на игле» для пункции периферических вен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Система «катетер на игле» для катетеризации периферических вен</w:t>
            </w:r>
          </w:p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Состав: 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sz w:val="20"/>
                <w:szCs w:val="20"/>
              </w:rPr>
              <w:t xml:space="preserve">Нержавеющая сталь, полипропилен, мембрана Супор, полиэтилен ВД, катетер - </w:t>
            </w:r>
            <w:r>
              <w:rPr>
                <w:sz w:val="20"/>
                <w:szCs w:val="20"/>
                <w:lang w:val="en-US"/>
              </w:rPr>
              <w:t>FEP</w:t>
            </w:r>
            <w:r>
              <w:rPr>
                <w:sz w:val="20"/>
                <w:szCs w:val="20"/>
              </w:rPr>
              <w:t xml:space="preserve"> - фторэтиленпропилен   </w:t>
            </w:r>
          </w:p>
        </w:tc>
      </w:tr>
      <w:tr>
        <w:trPr/>
        <w:tc>
          <w:tcPr>
            <w:tcW w:w="10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6G - 1.7 мм, длина 50 мм, скорость потока не менее 196 мл/мин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0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Система «катетер на игле» для пункции периферических вен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Система «катетер на игле» для катетеризации периферических вен</w:t>
            </w:r>
          </w:p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Состав: 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sz w:val="20"/>
                <w:szCs w:val="20"/>
              </w:rPr>
              <w:t xml:space="preserve">Нержавеющая сталь, полипропилен, мембрана Супор, полиэтилен ВД, катетер - </w:t>
            </w:r>
            <w:r>
              <w:rPr>
                <w:sz w:val="20"/>
                <w:szCs w:val="20"/>
                <w:lang w:val="en-US"/>
              </w:rPr>
              <w:t>FEP</w:t>
            </w:r>
            <w:r>
              <w:rPr>
                <w:sz w:val="20"/>
                <w:szCs w:val="20"/>
              </w:rPr>
              <w:t xml:space="preserve"> - фторэтиленпропилен   </w:t>
            </w:r>
          </w:p>
        </w:tc>
      </w:tr>
      <w:tr>
        <w:trPr/>
        <w:tc>
          <w:tcPr>
            <w:tcW w:w="10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0G - 1.1 мм, длина 33 мм, скорость потока не менее 61 мл/мин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0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Система «катетер на игле» для пункции периферических вен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Система «катетер на игле» для катетеризации периферических вен</w:t>
            </w:r>
          </w:p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Состав: 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sz w:val="20"/>
                <w:szCs w:val="20"/>
              </w:rPr>
              <w:t xml:space="preserve">Нержавеющая сталь, полипропилен, мембрана Супор, полиэтилен ВД, катетер - </w:t>
            </w:r>
            <w:r>
              <w:rPr>
                <w:sz w:val="20"/>
                <w:szCs w:val="20"/>
                <w:lang w:val="en-US"/>
              </w:rPr>
              <w:t>FEP</w:t>
            </w:r>
            <w:r>
              <w:rPr>
                <w:sz w:val="20"/>
                <w:szCs w:val="20"/>
              </w:rPr>
              <w:t xml:space="preserve"> - фторэтиленпропилен   </w:t>
            </w:r>
          </w:p>
        </w:tc>
      </w:tr>
      <w:tr>
        <w:trPr/>
        <w:tc>
          <w:tcPr>
            <w:tcW w:w="10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Размер 22G - 0.9 мм, длина 25 мм, скорость потока не менее 36 мл/мин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0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Кран инфузионный трехходово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36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right="-57" w:hanging="0"/>
              <w:rPr/>
            </w:pPr>
            <w:r>
              <w:rPr>
                <w:sz w:val="20"/>
                <w:szCs w:val="20"/>
              </w:rPr>
              <w:t>Кран трехходовой для инфузии, измерения давления, регулирования потоков.</w:t>
            </w:r>
          </w:p>
          <w:p>
            <w:pPr>
              <w:pStyle w:val="Normal"/>
              <w:ind w:left="14" w:right="-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Т- образный прозрачный корпус, прямоточные внутренние каналы, коннекторы Люэр Лок; регулятор потоков - цветовая маркировка, указатели открытых каналов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Полипропилен, полиэтилен ВД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потоков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Угол поворота 3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пять рабочих позиций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кран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ий цвет – венозная линия 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Резистентность к давлению в систем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Не ниже 4 бар (2944 мм</w:t>
            </w:r>
            <w:r>
              <w:rPr>
                <w:sz w:val="20"/>
                <w:szCs w:val="20"/>
                <w:lang w:val="en-US"/>
              </w:rPr>
              <w:t>Hg)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резистентност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Не ниже </w:t>
            </w:r>
            <w:r>
              <w:rPr>
                <w:sz w:val="20"/>
                <w:szCs w:val="20"/>
                <w:lang w:val="en-US"/>
              </w:rPr>
              <w:t>Class II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ала – Люэр Лок, наружная резьб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нал – Люэр Лок, внутренняя резьба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срок годност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Набор для катетеризации центральных вен по Сельдингеру с двухканальным катетером и клапанной канюлей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rPr/>
            </w:pPr>
            <w:r>
              <w:rPr>
                <w:sz w:val="20"/>
                <w:szCs w:val="20"/>
              </w:rPr>
              <w:t>Набор для катетеризации центральных вен с двухканальным катетером и клапанной канюлей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 xml:space="preserve">Катетеризация вен по Сельдингеру для инфузии и измерения ЦВД        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Термолабильный, антитромбогенный, Rg- контрастный полиуретан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 xml:space="preserve">Двухканальный катетер с несмываемой разметкой в см, </w:t>
            </w:r>
            <w:r>
              <w:rPr>
                <w:i/>
                <w:sz w:val="20"/>
                <w:szCs w:val="20"/>
              </w:rPr>
              <w:t>мягким</w:t>
            </w:r>
            <w:r>
              <w:rPr>
                <w:sz w:val="20"/>
                <w:szCs w:val="20"/>
              </w:rPr>
              <w:t xml:space="preserve"> скругленным кончиком и соединителем Люэр лок, маркировкой канала и зажимом. Наружный диаметр катетера 7F/2,4 мм, длина катетера 30 см,  каналы дистальный 1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поток – 53 мл/мин), проксимальный 16G (поток - 40 мл/мин).  Пункционная клапанна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-канюля тонкостенная, с овальным срезом 1,3 x 70 мм, профилированный прозрачный павильон, Люэр лок, боковой порт с клапаном для проводника. Дилататор пластиковый, цельнолитой. Проводник металлический гибкий, </w:t>
            </w:r>
            <w:r>
              <w:rPr>
                <w:i/>
                <w:sz w:val="20"/>
                <w:szCs w:val="20"/>
              </w:rPr>
              <w:t>маркированный</w:t>
            </w:r>
            <w:r>
              <w:rPr>
                <w:sz w:val="20"/>
                <w:szCs w:val="20"/>
              </w:rPr>
              <w:t>, с J-образным кончиком, в круглом футляре с направителем и пальцевым упором. Неподвижные крылья с отверстиями, прозрачная удлинительная линия с коннектором Люэр лок. Передвигаемые и фиксируемые крылышки с 2-мя отверстиями для фиксации лигатурой. Кабель для ЭКГ контроля постановки катетера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22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Набор для катетеризации центральных вен по Сельдингеру с одноканальным катетером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Набор для катетеризации центральных вен с одноканальным катетером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 xml:space="preserve">Катетеризация вен по Сельдингеру для инфузии и измерения ЦВД        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Термолабильный, антитромбогенный, Rg- контрастный полиуретан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 xml:space="preserve">Одноканальный катетер с несмываемой разметкой в см, </w:t>
            </w:r>
            <w:r>
              <w:rPr>
                <w:i/>
                <w:sz w:val="20"/>
                <w:szCs w:val="20"/>
              </w:rPr>
              <w:t>мягким</w:t>
            </w:r>
            <w:r>
              <w:rPr>
                <w:sz w:val="20"/>
                <w:szCs w:val="20"/>
              </w:rPr>
              <w:t xml:space="preserve"> скругленным кончиком и соединителем Люэр лок, маркировкой канала и зажимом. Наружный диаметр катетера 1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/1,4 мм, длина катетера 20 см, скорость потока 20 мл/мин. Пункционная игла тонкостенная, с овальным срезом 0,9 х 50 мм, профилированный прозрачный павильон, Люэр лок. Дилататор пластиковый, цельнолитой. Проводник металлический гибкий, </w:t>
            </w:r>
            <w:r>
              <w:rPr>
                <w:i/>
                <w:sz w:val="20"/>
                <w:szCs w:val="20"/>
              </w:rPr>
              <w:t>маркированный</w:t>
            </w:r>
            <w:r>
              <w:rPr>
                <w:sz w:val="20"/>
                <w:szCs w:val="20"/>
              </w:rPr>
              <w:t>, с J-образным кончиком, в круглом футляре с направителем и пальцевым упором. Неподвижные крылья с отверстиями, прозрачная удлинительная линия с коннектором Люэр лок. Передвигаемые и фиксируемые крылышки с 2-мя отверстиями для фиксации лигатурой. Кабель для ЭКГ контроля постановки катетера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4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3-16T15:32:00Z</cp:lastPrinted>
  <dcterms:modified xsi:type="dcterms:W3CDTF">2011-06-20T11:55:00Z</dcterms:modified>
  <cp:revision>63</cp:revision>
  <dc:subject/>
  <dc:title>Приложение № 2</dc:title>
</cp:coreProperties>
</file>