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0 июня 2011 года № 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материалов стоматологиче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0.2011 года согласно заявкам Заказч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121 (Сто тридцать девять тысяч сто двадцать один) рубль 00 копеек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), 2 этаж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. (время местное) 24 июн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(тридцати)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683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4 от 20.06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1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26"/>
        <w:gridCol w:w="1661"/>
        <w:gridCol w:w="1579"/>
        <w:gridCol w:w="1514"/>
        <w:gridCol w:w="2139"/>
      </w:tblGrid>
      <w:tr>
        <w:trPr>
          <w:trHeight w:val="644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иницу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ДО ЖИ  №3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тин-порошок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тин-паста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тикуляционная бумага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лак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востаз (губка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гидрин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одез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фил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ицин-плюс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цем (св.-желт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ссин Рест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ссин -Бейз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речные полоски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торы (100шт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ики ватные (500шт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ики «Полисофт»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шок д/Air Flow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ровочные диски (набор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ы ТВС (набор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тка «бизон»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ы Эстедент 02 цвет А-3 фасон27,28 (боб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ин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ы Эстедент 02 цвет А-3,5 фасон27 (боб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ин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ы Эстедент 02цвет А-4 фасон28 (боб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ин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ы «Кризма» цвет В2 (гарн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нитур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ы «кризма» цветВ3 (гарн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нитур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ки для полировки с зол.ободком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акс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акрил-М2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полировки «Shofu”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ифты гуттаперчив.№20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ифты бумажн. (ассорти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ифты титан.Униметрик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70,00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40,0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ы для разрезан. ТВС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ь для ретракции десны (зелен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лав легкоплавкий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порт.каналонаполнители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тка «пушок»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ульпин VOCO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6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кловолоконн. штифты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зы №8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зы №9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льзы №10 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зы №11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зы №12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зы №14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лы карпульн.(длин. Коротк.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котечн. лак для уплотнен. мод.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а укрепл. позол. средн.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емер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0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бонд соло плюс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котекучий светокомпозит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ифты-пины д/разбор. моделей B1-V-PIN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тка №3 натур. щетина 2-х рядная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тка№3натур. щетина 4-х рядная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.00р.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тка из серебр. проволоки Renfert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0р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к «оптигард»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.00р.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.00р.</w:t>
            </w:r>
          </w:p>
        </w:tc>
      </w:tr>
      <w:tr>
        <w:trPr>
          <w:trHeight w:val="315" w:hRule="atLeast"/>
        </w:trPr>
        <w:tc>
          <w:tcPr>
            <w:tcW w:w="80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 12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1-06-20T13:15:00Z</cp:lastPrinted>
  <dcterms:modified xsi:type="dcterms:W3CDTF">2011-06-20T07:16:00Z</dcterms:modified>
  <cp:revision>147</cp:revision>
  <dc:subject/>
  <dc:title>Приложение №2</dc:title>
</cp:coreProperties>
</file>