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4</w:t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 ЖИ  №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тин-порош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тин-пас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куляционная бума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орла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востаз (губк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дри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де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фи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ицин-плю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цем (св.-желт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син Ре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син -Бей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ечные полос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ликаторы (100шт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ки ватные (500шт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ки «Полисофт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/Air Flo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очные диски (набор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ы ТВС (набор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 «бизон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ы Эстедент 02 цвет А-3 фасон27,28 (боб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ы Эстедент 02 цвет А-3,5 фасон27 (боб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ы Эстедент 02цвет А-4 фасон28 (боб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ы «Кризма» цвет В2 (гарн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ы «кризма» цветВ3 (гарн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и для полировки с зол.ободк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орак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акрил-М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полировки «Shofu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ифты гуттаперчив.№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ифты бумажн. (ассорт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ифты титан.Униметри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ы для разрезан. Т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ь для ретракции десны (зелен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ав легкоплавк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орт.каналонаполнител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 «пушок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льпин VOC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волоконн. штиф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зы №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зы №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льзы №1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зы №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зы №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зы №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ы карпульн.(длин. Коротк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течн. лак для уплотнен. мо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укрепл. позол. сред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еме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бонд соло плю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текучий светокомпози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ифты-пины д/разбор. моделей B1-V-PI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 №3 натур. щетина 2-х рядн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№3натур. щетина 4-х рядн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 из серебр. проволоки Renfer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 «оптигард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39 121 (Сто тридцать девять тысяч сто двадцать один) рубль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6-20T04:45:00Z</dcterms:modified>
  <cp:revision>38</cp:revision>
  <dc:subject/>
  <dc:title>Наименование товара</dc:title>
</cp:coreProperties>
</file>