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0 июня 2011 года  № 4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препаратов и средств медицинских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препаратов и средств медицинских прочих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0.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препаратов и средств медицинских прочих</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15» ок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6-21T03:15:00Z</dcterms:modified>
  <cp:revision>136</cp:revision>
  <dc:subject/>
  <dc:title/>
</cp:coreProperties>
</file>