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>
          <w:b/>
        </w:rPr>
        <w:t xml:space="preserve">035630016511000005-1 </w:t>
      </w:r>
      <w:r>
        <w:rPr/>
        <w:t xml:space="preserve">                                                                                                        от 20 июня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:         </w:t>
        <w:tab/>
        <w:t xml:space="preserve">            Экономист                                     </w:t>
        <w:tab/>
        <w:t>Ростоцкая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Старшая мед.сестра                              Михайлюк О.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Муниципальное учреждение здравоохранения «</w:t>
            </w:r>
            <w:r>
              <w:rPr>
                <w:b/>
                <w:bCs/>
                <w:sz w:val="21"/>
                <w:szCs w:val="21"/>
              </w:rPr>
              <w:t>Городская клиническая поликлиника №1</w:t>
            </w:r>
            <w:r>
              <w:rPr>
                <w:b/>
                <w:sz w:val="21"/>
                <w:szCs w:val="21"/>
              </w:rPr>
              <w:t>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</w:t>
            </w:r>
            <w:r>
              <w:rPr>
                <w:sz w:val="21"/>
                <w:szCs w:val="21"/>
              </w:rPr>
              <w:t>г. Пермь ул. Кирова д.45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kp1buh@ yandex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(342)</w:t>
            </w:r>
            <w:r>
              <w:rPr>
                <w:sz w:val="21"/>
                <w:szCs w:val="21"/>
              </w:rPr>
              <w:t xml:space="preserve"> Тел./факс: 212-47-29,212-65-6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Рожко П.П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 внебюджетного фонда (ОМС)</w:t>
            </w:r>
          </w:p>
        </w:tc>
      </w:tr>
      <w:tr>
        <w:trPr>
          <w:trHeight w:val="611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У</w:t>
            </w:r>
            <w:r>
              <w:rPr>
                <w:b/>
                <w:sz w:val="21"/>
                <w:szCs w:val="21"/>
              </w:rPr>
              <w:t>слуги по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аписи пациентов на прием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Более подробная информация о характеристиках услуги приведена в Требование (Приложеие №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ая территория Исполнител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01.07.2011 по 31.12.2011г.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Цена предполагаемой услуги является неизменной на время действия договора, должна включать в себя все налоги и сборы и прочие расходы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1878 рублей (Четыреста девяносто одна тысяча восемьсот семьдесят восемь  рублей 00 копеек) 00 копеек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боснование максимальной цены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* -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Петропавловская, 27, каб.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 07 июня 2011г. .(понедельник - четверг с 9час. 00 мин. до 17час.00 мин.; пятница с 9час.00 мин. до 16час. 00 мин., обед с 12час00 мин. до 13час. 00мин..), окончательный срок подачи заявок  17 июня 20011г. до 12ч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ежемесячно в срок до 10 числа месяца, следующего за отчетным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котировочные заявки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251"/>
        <w:gridCol w:w="2989"/>
        <w:gridCol w:w="249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-Информ»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7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7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Признать победителем ООО «Центр обработки данных»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Признать участником размещения заказа, предложившим лучшую цену после цены, предложенной победителем ООО «Сван-Информ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опубликованию в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:         </w:t>
        <w:tab/>
        <w:t xml:space="preserve">            Экономист                                     </w:t>
        <w:tab/>
        <w:t>Ростоцкая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Старшая мед.сестра                              Михайлюк О.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42:00Z</dcterms:created>
  <dc:creator>USER</dc:creator>
  <dc:description/>
  <cp:keywords/>
  <dc:language>en-US</dc:language>
  <cp:lastModifiedBy>USER</cp:lastModifiedBy>
  <dcterms:modified xsi:type="dcterms:W3CDTF">2011-06-21T03:45:00Z</dcterms:modified>
  <cp:revision>3</cp:revision>
  <dc:subject/>
  <dc:title>ПРОТОКОЛ РАССМОТРЕНИЯ И ОЦЕНКИ КОТИРОВОЧНЫХ ЗАЯВОК</dc:title>
</cp:coreProperties>
</file>