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7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 84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 12, Лит.А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1 г. по 31.12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Луначарского, 9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 8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Ор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 8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5 840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рвым подана заявк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6-20T10:41:00Z</cp:lastPrinted>
  <dcterms:modified xsi:type="dcterms:W3CDTF">2011-06-20T04:41:00Z</dcterms:modified>
  <cp:revision>22</cp:revision>
  <dc:subject/>
  <dc:title>Протокол №785085/1</dc:title>
</cp:coreProperties>
</file>