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19-11/2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:00 20 июн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:15 20 июн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удина Е.А.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9 июн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договор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договор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 980,0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договор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рачева, 12, Лит.Е,  г.Пермь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7.2011 г. по 31.12.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производится в течение 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488"/>
        <w:gridCol w:w="1603"/>
        <w:gridCol w:w="1300"/>
        <w:gridCol w:w="1186"/>
        <w:gridCol w:w="151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Цена договора(руб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Автоколонна №2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64, г.Пермь, ул. Ижевская, 25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42080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 98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Цема В.И. Бушуева Е.Н. Каневчева  М.А. Дудина Е.А.  "Против"_0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МедМаркет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00, г.Пермь, ул. Оржоникидзе, 87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2175689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 99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клон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вышает максимально цену догово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Цема В.И. Бушуева Е.Н. Каневчева  М.А. Дудина Е.А.  "Против" 0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 980,00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 руб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Автоколонна №2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ервым подана заявк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договор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 руб. (0%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ение о цене договора которого, содержит лучшие условия по цене договор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20"/>
        <w:ind w:left="142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left="142" w:hanging="0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_5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Дудина Е.А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81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9:00Z</dcterms:created>
  <dc:creator>l_1001b</dc:creator>
  <dc:description/>
  <cp:keywords/>
  <dc:language>en-US</dc:language>
  <cp:lastModifiedBy>ysa</cp:lastModifiedBy>
  <cp:lastPrinted>2011-06-20T10:44:00Z</cp:lastPrinted>
  <dcterms:modified xsi:type="dcterms:W3CDTF">2011-06-20T10:42:00Z</dcterms:modified>
  <cp:revision>29</cp:revision>
  <dc:subject/>
  <dc:title>Протокол №785085/1</dc:title>
</cp:coreProperties>
</file>