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20-11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00 20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15 20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удина Е.А.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 16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ачева, 12, Лит.Е, г.Пермь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1 г. по 31.12.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лата производится в течение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603"/>
        <w:gridCol w:w="130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г.Пермь, ул. Ижевская, 25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2080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 16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Маркет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Пермь, ул. Оржоникидзе, 87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2175689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 16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 160,00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рвым подана заявк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договор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 руб. (0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договора которого, содержит лучшие условия по цене договор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ОО «МедМаркет»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_5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sa</cp:lastModifiedBy>
  <cp:lastPrinted>2011-06-20T10:45:00Z</cp:lastPrinted>
  <dcterms:modified xsi:type="dcterms:W3CDTF">2011-06-20T05:02:00Z</dcterms:modified>
  <cp:revision>30</cp:revision>
  <dc:subject/>
  <dc:title>Протокол №785085/1</dc:title>
</cp:coreProperties>
</file>