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 ЭА-1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улично-дорожной сети  Индустриального района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1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улично-дорожной сети  Индустриального рай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едрицкий  Владимир Александ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 содержанию улично-дорожной сети  Индустри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>
          <w:bCs/>
        </w:rPr>
      </w:pPr>
      <w:r>
        <w:rPr>
          <w:bCs/>
        </w:rPr>
        <w:t>255 801,81</w:t>
      </w:r>
      <w:r>
        <w:rPr>
          <w:b/>
          <w:bCs/>
        </w:rPr>
        <w:t xml:space="preserve"> </w:t>
      </w:r>
      <w:r>
        <w:rPr/>
        <w:t>руб.</w:t>
      </w:r>
      <w:r>
        <w:rPr>
          <w:bCs/>
        </w:rPr>
        <w:t xml:space="preserve"> (Двести пятьдесят пять тысяч  восемьсот  один) руб. 81 ко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5 от 10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одновременно с документацией об аукционе, извещение № 11 ЭА от 1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ГРАНД-сервис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открытый аукцион  в  электронной форме на право заключения контракта на выполнение работ по  содержанию улично-дорожной сети  Индустриального района</w:t>
      </w:r>
      <w:r>
        <w:rPr>
          <w:b/>
        </w:rPr>
        <w:t xml:space="preserve">  </w:t>
      </w:r>
      <w:r>
        <w:rPr/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заявку ООО «ГРАНД-сервис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/>
        <w:t>2. Признать заявку на участие в аукционе в электронной форме участника открытого аукциона в электронной форме  ООО «ГРАНД-сервис», соответствующей  требованиям документации об открытом аукционе в электронной форме на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 содержанию улично-дорожной сети  Индустриального района</w:t>
      </w:r>
    </w:p>
    <w:p>
      <w:pPr>
        <w:pStyle w:val="12pt"/>
        <w:rPr>
          <w:bCs/>
        </w:rPr>
      </w:pPr>
      <w:r>
        <w:rPr>
          <w:bCs/>
        </w:rPr>
      </w:r>
    </w:p>
    <w:p>
      <w:pPr>
        <w:pStyle w:val="12pt"/>
        <w:rPr/>
      </w:pPr>
      <w:r>
        <w:rPr/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1T11:08:00Z</cp:lastPrinted>
  <dcterms:modified xsi:type="dcterms:W3CDTF">2011-06-21T05:09:00Z</dcterms:modified>
  <cp:revision>229</cp:revision>
  <dc:subject/>
  <dc:title>ПРОТОКОЛ № 01/03-07</dc:title>
</cp:coreProperties>
</file>