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35630003041100002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1 июн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перевозке должностных лиц муниципального бюджетного учреждения "Благоустройство Свердловского района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бюджетное учреждение "Благоустройство Свердловского района" (ИНН 5904194542, КПП 5904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перевозке должностных лиц муниципального бюджетного учреждения "Благоустройство Свердловского района"» </w:t>
        <w:br/>
        <w:t>Начальная (максимальная) цена контракта (с указанием валюты): 499 805,64 (четыреста девяносто девять тысяч восемьсот пять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411000029 от 06.06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Жерноко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наева Анастасия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йская Светла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ркина Анна Анатольевна</w:t>
      </w:r>
    </w:p>
    <w:p>
      <w:pPr>
        <w:pStyle w:val="Offset251"/>
        <w:rPr/>
      </w:pPr>
      <w:r>
        <w:rPr/>
        <w:t xml:space="preserve">Присутствовали 4 (четыре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6.2011 по адресу: ул.Куйбышева,9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4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Грифон" 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д 9, офис 625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БЭБ ПК" 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4, г.Пермь, ул.Вильвенская,9а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56478, КПП 590201001 Общество с ограниченной ответственностью "Грифон" (Адрес: 614000, г.пермь, ул.Сибирская, д 9, офис 625).</w:t>
        <w:br/>
        <w:t>Предложение о цене контракта: 496 800,00 (четыреста девяносто шесть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66594, КПП 590301001 Общество с ограниченной ответственностью "БЭБ ПК" (Адрес: 614094, г.Пермь, ул.Вильвенская,9а).</w:t>
        <w:br/>
        <w:t>Предложение о цене контракта: 499 805,00 (четыреста девяносто девять тысяч восемьсо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/Жерноков Александр Сергеевич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/Канаева Анастасия Владими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/Майская Светлана Леонид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/Юркина Анна Анатольевна/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ниципальное бюджетное учреждение "Благоустройство Свердловского района"</w:t>
            </w:r>
          </w:p>
        </w:tc>
        <w:tc>
          <w:tcPr>
            <w:tcW w:w="78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20"/>
            </w:tblGrid>
            <w:tr>
              <w:trPr/>
              <w:tc>
                <w:tcPr>
                  <w:tcW w:w="7820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2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1.06.2011)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1.06.2011 №0356300030411000029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/>
        <w:t>Предмет контракта: Оказание услуг по перевозке должностных лиц муниципального бюджетного учреждения "Благоустройство Свердловского района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35"/>
        <w:gridCol w:w="2136"/>
        <w:gridCol w:w="2878"/>
        <w:gridCol w:w="2893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1</w:t>
            </w:r>
          </w:p>
        </w:tc>
        <w:tc>
          <w:tcPr>
            <w:tcW w:w="2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20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1</w:t>
            </w:r>
          </w:p>
        </w:tc>
        <w:tc>
          <w:tcPr>
            <w:tcW w:w="2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5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1.06.2011 №0356300030411000029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/>
        <w:t>Предмет контракта: Оказание услуг по перевозке должностных лиц муниципального бюджетного учреждения "Благоустройство Свердловского района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99 805,64 (четыреста девяносто девять тысяч восемьсо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"/>
        <w:gridCol w:w="537"/>
        <w:gridCol w:w="26"/>
        <w:gridCol w:w="578"/>
        <w:gridCol w:w="184"/>
      </w:tblGrid>
      <w:tr>
        <w:trPr/>
        <w:tc>
          <w:tcPr>
            <w:tcW w:w="7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53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4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Грифон" , ИНН 5902156478, КПП 590201001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д 9, офис 625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Оказание услуг по перевозке должностных лиц муниципального бюджетного учреждения "Благоустройство Свердловского района" </w:t>
              <w:br/>
              <w:t xml:space="preserve">Сведения о включенных или не включенных расходах в цену товара, работы, услуги: Цена услуг включает в себя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БЭБ ПК" , ИНН 5903066594, КПП 590301001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4, г.Пермь, ул.Вильвенская,9а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Оказание услуг по перевозке должностных лиц муниципального бюджетного учреждения "Благоустройство Свердловского района" </w:t>
              <w:br/>
              <w:t xml:space="preserve">Сведения о включенных или не включенных расходах в цену товара, работы, услуги: Цена услуг включает в себя все расходы, уплату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1.06.2011 №0356300030411000029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/>
        <w:t>Предмет контракта: Оказание услуг по перевозке должностных лиц муниципального бюджетного учреждения "Благоустройство Свердловского района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4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156478, КПП 590201001, Общество с ограниченной ответственностью "Грифон"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66594, КПП 590301001, Общество с ограниченной ответственностью "БЭБ ПК"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1.06.2011 №0356300030411000029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/>
        <w:t>Предмет контракта: Оказание услуг по перевозке должностных лиц муниципального бюджетного учреждения "Благоустройство Свердловского района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4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Грифон"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6 800,00 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БЭБ ПК"</w:t>
            </w:r>
          </w:p>
        </w:tc>
        <w:tc>
          <w:tcPr>
            <w:tcW w:w="3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 805,00 </w:t>
            </w:r>
          </w:p>
        </w:tc>
        <w:tc>
          <w:tcPr>
            <w:tcW w:w="4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5:00Z</dcterms:created>
  <dc:creator>Мулюкина</dc:creator>
  <dc:description/>
  <cp:keywords/>
  <dc:language>en-US</dc:language>
  <cp:lastModifiedBy>Майская</cp:lastModifiedBy>
  <cp:lastPrinted>2011-06-21T13:43:00Z</cp:lastPrinted>
  <dcterms:modified xsi:type="dcterms:W3CDTF">2011-06-21T07:45:00Z</dcterms:modified>
  <cp:revision>2</cp:revision>
  <dc:subject/>
  <dc:title>Протокол №0356300030411000029-1</dc:title>
</cp:coreProperties>
</file>