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цветника и уходу за цветами по ул. 1-я Красноармейская, установке цветочных конструкций «75» с посадкой цветов и уходом за цветами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цветника и уходу за цветами по ул. 1-я Красноармейская, установке цветочных конструкций «75» с посадкой цветов и уходом за цветами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8 966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448,3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8 689,9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44:00Z</dcterms:created>
  <dc:creator>Майская</dc:creator>
  <dc:description/>
  <cp:keywords/>
  <dc:language>en-US</dc:language>
  <cp:lastModifiedBy>Майская</cp:lastModifiedBy>
  <dcterms:modified xsi:type="dcterms:W3CDTF">2011-06-20T08:44:00Z</dcterms:modified>
  <cp:revision>2</cp:revision>
  <dc:subject/>
  <dc:title/>
</cp:coreProperties>
</file>