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2"/>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2"/>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2"/>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w:t>
      </w:r>
    </w:p>
    <w:p>
      <w:pPr>
        <w:pStyle w:val="Normal"/>
        <w:numPr>
          <w:ilvl w:val="1"/>
          <w:numId w:val="2"/>
        </w:numPr>
        <w:jc w:val="both"/>
        <w:rPr>
          <w:sz w:val="22"/>
          <w:szCs w:val="22"/>
        </w:rPr>
      </w:pPr>
      <w:r>
        <w:rPr>
          <w:sz w:val="22"/>
          <w:szCs w:val="22"/>
        </w:rPr>
        <w:t>Цена должна включать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расходы, связанные с обеспечением производственного контроля, сдачи-приемки выполне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w:t>
      </w:r>
    </w:p>
    <w:p>
      <w:pPr>
        <w:pStyle w:val="Normal"/>
        <w:numPr>
          <w:ilvl w:val="1"/>
          <w:numId w:val="2"/>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2"/>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rPr>
          <w:bCs/>
          <w:sz w:val="22"/>
          <w:szCs w:val="22"/>
          <w:u w:val="single"/>
        </w:rPr>
      </w:pPr>
      <w:r>
        <w:rPr>
          <w:bCs/>
          <w:sz w:val="22"/>
          <w:szCs w:val="22"/>
          <w:u w:val="single"/>
        </w:rPr>
      </w:r>
    </w:p>
    <w:p>
      <w:pPr>
        <w:pStyle w:val="Normal"/>
        <w:rPr>
          <w:bCs/>
          <w:sz w:val="22"/>
          <w:szCs w:val="22"/>
        </w:rPr>
      </w:pPr>
      <w:r>
        <w:rPr>
          <w:bCs/>
          <w:sz w:val="22"/>
          <w:szCs w:val="22"/>
        </w:rPr>
        <w:t>3.2. 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1"/>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7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 ул.Подводников, 15 (женская консультация);</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общеклинических, биохимических, серологических, гемостазиологических, онкоцитологических, генет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ind w:firstLine="360"/>
        <w:jc w:val="both"/>
        <w:rPr>
          <w:sz w:val="22"/>
          <w:szCs w:val="22"/>
        </w:rPr>
      </w:pPr>
      <w:r>
        <w:rPr>
          <w:sz w:val="22"/>
          <w:szCs w:val="22"/>
        </w:rPr>
        <w:t>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ind w:firstLine="36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следующего за днем заключения Договора;</w:t>
      </w:r>
    </w:p>
    <w:p>
      <w:pPr>
        <w:pStyle w:val="Normal"/>
        <w:ind w:firstLine="708"/>
        <w:jc w:val="both"/>
        <w:rPr>
          <w:sz w:val="22"/>
          <w:szCs w:val="22"/>
        </w:rPr>
      </w:pP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ind w:firstLine="360"/>
              <w:jc w:val="both"/>
              <w:rPr>
                <w:sz w:val="22"/>
                <w:szCs w:val="22"/>
              </w:rPr>
            </w:pPr>
            <w:r>
              <w:rPr>
                <w:sz w:val="22"/>
                <w:szCs w:val="22"/>
              </w:rPr>
              <w:t xml:space="preserve">Главный врач </w:t>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Падруль Михаил Михайлович                                            </w:t>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цена по каждой позиции,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естерин общ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0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глицер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естерин ЛПВП (альфа-холестер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а - холестерин ЛП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естерин ЛПОНП (Пре-бета-холестер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Т (аспартатаминотрансфер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5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Т (аланинаминотрансфер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5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лирубин общ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 8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лирубин прям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лочная фосфат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К (Креатининфосфокин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ДГ (лактатдегидроген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ций ионизирова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сф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 сывороточ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СС (общая железосвязывающая способность сыворо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ор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рит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5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ций общ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белок сыворо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 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ьбу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Б (С-реактивный белок) суперчув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моловая проб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ев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атин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ковые фракции (э/форе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аз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евая кислота к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юко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 4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илаза к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2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мма- ГТП (гаммаглютамилтранспептид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Л - О (антистрептолизин -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матоидный фа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етон в моч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анализ к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а Нечипорен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мбоциты, под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кроскопическ.исследован.соскобного матери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крет простаты(натив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ьфа-фетопротеин, суперчувствите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ГЧ  суперчувствите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 авидности Ig G к вирусу краснух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 авидности Ig G к ВПГ 1-2 ти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 авидности Ig G к цитомегаловиру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амидиоз (Х)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еаплазм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оплазм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ХГЧ в М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Альфа-фетопротеин в М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соплазмоз  Ig 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соплазмоз  Ig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амидиоз-Ig G-трахомати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амидиоз-Ig М-трахомати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томегаловирус  Ig 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томегаловирус  Ig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Исс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eastAsia="MS Mincho;ＭＳ 明朝"/>
              </w:rPr>
            </w:pPr>
            <w:r>
              <w:rPr>
                <w:rFonts w:eastAsia="MS Mincho;ＭＳ 明朝"/>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 5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right"/>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9:30:00Z</dcterms:created>
  <dc:creator>Пользователь</dc:creator>
  <dc:description/>
  <cp:keywords/>
  <dc:language>en-US</dc:language>
  <cp:lastModifiedBy>Пользователь</cp:lastModifiedBy>
  <dcterms:modified xsi:type="dcterms:W3CDTF">2011-06-18T16:30:00Z</dcterms:modified>
  <cp:revision>3</cp:revision>
  <dc:subject/>
  <dc:title>Приложение № 2</dc:title>
</cp:coreProperties>
</file>