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ЭА-2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услуг по подготовке и изданию информационных сборников в 2011 году.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20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оказание услуг по подготовке и изданию </w:t>
      </w:r>
    </w:p>
    <w:p>
      <w:pPr>
        <w:pStyle w:val="TextBody"/>
        <w:spacing w:before="0" w:after="0"/>
        <w:jc w:val="both"/>
        <w:rPr/>
      </w:pPr>
      <w:r>
        <w:rPr/>
        <w:t>информационных сборников в 201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Мищенко Алевти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Оказание услуг по подготовке и изданию информационных сборников в 2011 году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  <w:r>
        <w:rPr/>
        <w:t xml:space="preserve">110000,00 </w:t>
      </w:r>
      <w:r>
        <w:rPr>
          <w:bCs/>
          <w:color w:val="000000"/>
        </w:rPr>
        <w:t>(Сто десять тысяч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,  вторую часть  единственной заявки  на участие в аукционе и приняла следующее решение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3165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/>
              <w:t>Общество с ограниченной ответственностью «Лидер Плюс»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5, Пермский край, ул. Адмирала Ушакова, д. 57/1 -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е с ч.7 ст.41.9, ч.11 ст.41.11 Федерального закона от 21.07.2005 № 94-ФЗ открытый аукцион в электронной форме признан несостоявшимся в связи с поступлением од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34:00Z</dcterms:created>
  <dc:creator>ump15</dc:creator>
  <dc:description/>
  <dc:language>en-US</dc:language>
  <cp:lastModifiedBy>131901</cp:lastModifiedBy>
  <cp:lastPrinted>2010-07-23T16:18:00Z</cp:lastPrinted>
  <dcterms:modified xsi:type="dcterms:W3CDTF">2011-06-20T05:54:00Z</dcterms:modified>
  <cp:revision>6</cp:revision>
  <dc:subject/>
  <dc:title>ПРОТОКОЛ № 01/03-07</dc:title>
</cp:coreProperties>
</file>