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» </w:t>
        <w:br/>
        <w:t>Начальная (максимальная) цена контракта (с указанием валюты): 218 250,00 (двести восемнадцать тысяч двести пятьдесят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4 от 08.06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Российская Федерация, 614023, Пермский край, ул. Сокольская, дом 20, -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утинцев Дмитрий Валерье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Мира, д. 27, кв.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ьМолок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Пушкарская, 1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Широков Алексей Владимиро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г. Пермь, ул. Дедюкина, 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 кв. 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175 003,00 (сто семьдесят пять тысяч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401368314, КПП Индивидуальный предприниматель ИП Спирин Валерий Петрович (Адрес: 614000, г. Пермь, ул. 25 Октября, д. 38 кв. 29).</w:t>
        <w:br/>
        <w:t>Предложение о цене контракта: 175 763,30 (сто семьдесят пять тысяч семьсот шестьдеся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92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92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8 250,00 (двести восемнадцать тысяч двести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314"/>
        <w:gridCol w:w="30"/>
        <w:gridCol w:w="441"/>
        <w:gridCol w:w="210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утинцев Дмитрий Валерьевич , ИНН 590417252763, КПП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Мира, д. 27, кв.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 , ИНН 5906096406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Пушкарская, 1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.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.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Широков Алексей Владимирович , ИНН 590200510722, КПП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г. Пермь, ул. Дедюкина, 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, ИНН 590401368314, КПП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 кв. 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92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ч.3 ст.47 Федерального закона от 21.07.2005г. № 94-ФЗ (не верно указана цена контракта)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252763, КПП , Индивидуальный предприниматель ИП Путинцев Дмитрий Валерь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ч.3 ст.47 Федерального закона от 21.07.2005г. № 94-ФЗ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ООО "ПермьМолок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ч.3 ст. 47 Федерального закона от 21.07.2005г. № 94-ФЗ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10722, КПП , Индивидуальный предприниматель ИП Широков Алексей Владими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ИП 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922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 477,4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утинцев Дмитрий Валерь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680,1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04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00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Широков Алексей Владими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 147,85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763,3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34:00Z</dcterms:created>
  <dc:creator>Владелец</dc:creator>
  <dc:description/>
  <cp:keywords/>
  <dc:language>en-US</dc:language>
  <cp:lastModifiedBy>Владелец</cp:lastModifiedBy>
  <dcterms:modified xsi:type="dcterms:W3CDTF">2011-06-21T08:34:00Z</dcterms:modified>
  <cp:revision>3</cp:revision>
  <dc:subject/>
  <dc:title/>
</cp:coreProperties>
</file>