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22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июн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овощей) для Муниципального дошкольного образовательного учреждения "Детский сад № 97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7" г. Перми (ИНН 5908016244, КПП 5908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овощей) для Муниципального дошкольного образовательного учреждения "Детский сад № 97" г. Перми» </w:t>
        <w:br/>
        <w:t>Начальная (максимальная) цена контракта (с указанием валюты): 191 933,00 (сто девяносто одна тысяча девятьсот тридцать три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2211000003 от 08.06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махае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урбакова Светлана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викова Татьяна Евген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дрявцева София Владимиро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6.2011 по адресу: Российская Федерация, 614023, Пермский край, ул. Сокольская, дом 20, -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Касимов Альфред Валиуллович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48-6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 кв. 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800402373, КПП Индивидуальный предприниматель ИП Спесивый Алексей Иванович (Адрес: 614023, г. Пермь, ул. Запольская, д. 18).</w:t>
        <w:br/>
        <w:t>Предложение о цене контракта: 130 963,00 (сто тридцать тысяч девятьсот шест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1368314, КПП Индивидуальный предприниматель ИП Спирин Валерий Петрович (Адрес: 614000, г. Пермь, ул. 25 Октября, д. 38 кв. 29).</w:t>
        <w:br/>
        <w:t>Предложение о цене контракта: 132 067,00 (сто тридцать две тысячи шестьдеся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ахае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рбакова Светла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дрявцева Софи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7" г. Перми</w:t>
            </w:r>
          </w:p>
        </w:tc>
        <w:tc>
          <w:tcPr>
            <w:tcW w:w="7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4"/>
            </w:tblGrid>
            <w:tr>
              <w:trPr/>
              <w:tc>
                <w:tcPr>
                  <w:tcW w:w="71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4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6.2011 №0356300092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6.2011 №0356300092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1 933,00 (сто девяносто одна тысяча девятьсот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Касимов Альфред Валиуллович , ИНН 590200550130, КПП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Екатерининская, 48-6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.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з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есивый Алексей Иванович , ИНН 590800402373, КПП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, ИНН 590401368314, КПП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д. 38 кв. 2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я №1 (Спецификация).</w:t>
              <w:br/>
              <w:t>Сведения о включенных или не включенных расходах в цену товара, работы, услуги: 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6.2011 №0356300092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, Индивидуальный предприниматель ИП Касимов Альфред Валиулл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ИП Спесивый Алексей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6.2011 №03563000922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Касимов Альфред Валиулл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 55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есивый Алексей Иван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963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067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3:00Z</dcterms:created>
  <dc:creator>Владелец</dc:creator>
  <dc:description/>
  <cp:keywords/>
  <dc:language>en-US</dc:language>
  <cp:lastModifiedBy>Владелец</cp:lastModifiedBy>
  <dcterms:modified xsi:type="dcterms:W3CDTF">2011-06-21T05:44:00Z</dcterms:modified>
  <cp:revision>2</cp:revision>
  <dc:subject/>
  <dc:title/>
</cp:coreProperties>
</file>