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2К от «17» июня 2011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4"/>
        </w:rPr>
        <w:t>о проведении открытого конкурса на право заключить контракт на предоставление услуг по обучению муниципальных служащих администрации города Перми проектному управлению и использованию в практике проектного управления программного продукта Microsoft Project 2010</w:t>
      </w:r>
    </w:p>
    <w:p>
      <w:pPr>
        <w:pStyle w:val="ConsPlusNormal"/>
        <w:widowControl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8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ofimo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32 74 (тел./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Екатерина Евген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учению муниципальных служащих администрации города Перми проектному управлению и использованию в практике проектного управления программного продукта Microsoft Project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000 000 (Пять миллиона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0» июня 2011 года  до «11» ию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ию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ию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августа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7082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контракт на предоставление услуг по обучению муниципальных служащих администрации города Перми проектному управлению и использованию в практике проектного управления программного продукта Microsoft Project 2010</w:t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3:00Z</dcterms:created>
  <dc:creator>peu3</dc:creator>
  <dc:description/>
  <cp:keywords/>
  <dc:language>en-US</dc:language>
  <cp:lastModifiedBy>Трофимова Екатерина Евгеньевна</cp:lastModifiedBy>
  <dcterms:modified xsi:type="dcterms:W3CDTF">2011-06-20T04:03:00Z</dcterms:modified>
  <cp:revision>12</cp:revision>
  <dc:subject/>
  <dc:title/>
</cp:coreProperties>
</file>