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</w:rPr>
        <w:t>на выполнение работ по монтажу и наладке охранной, тревожной сигнализации и системы контроля и управления доступом на объектах нежилого муниципального фонда города Пер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415"/>
        <w:gridCol w:w="2070"/>
        <w:gridCol w:w="2623"/>
        <w:gridCol w:w="5661"/>
      </w:tblGrid>
      <w:tr>
        <w:trPr>
          <w:tblHeader w:val="true"/>
          <w:trHeight w:val="49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 места располож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мечание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фикация работ и материалов</w:t>
            </w:r>
          </w:p>
        </w:tc>
      </w:tr>
      <w:tr>
        <w:trPr>
          <w:trHeight w:val="564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Репина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двальное помещение в жилом доме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85,1 кв. м</w:t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боты ( по каждому объекту):</w:t>
            </w:r>
          </w:p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820"/>
              <w:gridCol w:w="1240"/>
            </w:tblGrid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нцентратор ОПС,блок базовый на 10 лучей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вонок(сирена оповещения)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кладка провода  по стене: кирпичной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провода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бор ОПС на 4 луча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нцентратор ОПС , блок линейный.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лучей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териалы (по каждому объекту):</w:t>
            </w:r>
          </w:p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820"/>
              <w:gridCol w:w="1240"/>
            </w:tblGrid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руба гофрированная ПВХ 16 мм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ержатель для труб  д16мм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ФК  LC-100PI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S-668 Сирена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SM антенна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од КСПВ 4*0,5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од ШВВП 2*0,75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бор РС-585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П115 с выключателем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SM5-RT1 Радиомодем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Щиток электрический под автомат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втомат защитного отключения 6 А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,5 А/ч А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олвинская,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34,5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еденеева,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22,6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Щербакова,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66,5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арбышева, 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34,9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Тургенева, 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92,6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Лебедева, 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19,3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Вагановых, 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28,8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рупской, 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210,6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йбышева,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85,8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25 Октября, 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85,7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Нефтяников,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89,8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Мира, 67/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40,9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Мира, 67/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37,0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фтяников,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69,4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арпинского,7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88,7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.Комсомольский, 7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10,4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.Комсомольский, 8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60,3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.Комсомольский, 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96,2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.Комсомольский, 8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65,1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йбышева,5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217,9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йбышева,5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20,5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йбышева,15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альное помещение в жилом доме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68,2 кв. м</w:t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79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Революции 3/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жилые офисные помещения на 10 и 11 этаже в жилом кирпичном доме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53,5 кв. м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аботы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820"/>
              <w:gridCol w:w="1240"/>
            </w:tblGrid>
            <w:tr>
              <w:trPr>
                <w:trHeight w:val="72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боры приемно-контрольные сигнальные: концентратор - блок базовый на 10 лучей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бор ПС на: 4 луча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кладка кабеля и провода по стенам. Однопарный провод с креплением проволочными скрепами по стене: кирпичной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провода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бор оптико-электрический одноблочный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стройства промежуточные на количество лучей: 1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лок питания и контроля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териалы:</w:t>
            </w:r>
          </w:p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820"/>
              <w:gridCol w:w="1240"/>
            </w:tblGrid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КП DSC PC 1616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нтакт GSM -5- RT1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вещатель ИФК Астра 7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или эквивалент)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ккумулятор 7 А/ч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од ПВС 3*0,75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абель  КСПВ (М) 4*0,5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роб "Т-Пласт" (20*10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или эквивалент)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ЗУ Маяк-12-к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П-115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2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-851" w:hanging="0"/>
        <w:jc w:val="both"/>
        <w:rPr/>
      </w:pPr>
      <w:r>
        <w:rPr>
          <w:b/>
        </w:rPr>
        <w:t>Основные требования к монтажу сигнализации:</w:t>
      </w:r>
    </w:p>
    <w:p>
      <w:pPr>
        <w:pStyle w:val="Normal"/>
        <w:ind w:left="-851" w:hanging="0"/>
        <w:jc w:val="both"/>
        <w:rPr/>
      </w:pPr>
      <w:r>
        <w:rPr/>
        <w:t>-определение технических особенностей установки охранной сигнализации;</w:t>
      </w:r>
    </w:p>
    <w:p>
      <w:pPr>
        <w:pStyle w:val="Normal"/>
        <w:ind w:left="-851" w:hanging="0"/>
        <w:jc w:val="both"/>
        <w:rPr/>
      </w:pPr>
      <w:r>
        <w:rPr/>
        <w:t>-функционирование системы на размыкание контактов при открывании дверей основного и запасного выходов;</w:t>
      </w:r>
    </w:p>
    <w:p>
      <w:pPr>
        <w:pStyle w:val="Normal"/>
        <w:ind w:left="-851" w:hanging="0"/>
        <w:jc w:val="both"/>
        <w:rPr/>
      </w:pPr>
      <w:r>
        <w:rPr/>
        <w:t>-выполнение монтажных работ технических средств и оборудования в соответствии с технологической картой (проектом), а также с требованиями стандартов строительных норм и правил;</w:t>
      </w:r>
    </w:p>
    <w:p>
      <w:pPr>
        <w:pStyle w:val="Normal"/>
        <w:ind w:left="-851" w:hanging="0"/>
        <w:jc w:val="both"/>
        <w:rPr/>
      </w:pPr>
      <w:r>
        <w:rPr/>
        <w:t>-проведение пусконаладки системы с выполнением подготовительных, наладочных работ, индивидуальных испытаний и проверкой функционирования комплекса во всех режимах;</w:t>
      </w:r>
    </w:p>
    <w:p>
      <w:pPr>
        <w:pStyle w:val="Normal"/>
        <w:ind w:left="-851" w:hanging="0"/>
        <w:jc w:val="both"/>
        <w:rPr/>
      </w:pPr>
      <w:r>
        <w:rPr/>
        <w:t xml:space="preserve">-круглосуточная эксплуатация системы в повседневных условиях.   </w:t>
      </w:r>
    </w:p>
    <w:p>
      <w:pPr>
        <w:pStyle w:val="Normal"/>
        <w:ind w:left="-851" w:hanging="0"/>
        <w:jc w:val="both"/>
        <w:rPr/>
      </w:pPr>
      <w:r>
        <w:rPr/>
        <w:t xml:space="preserve">-работы выполнять в соответствии с действующимми строительными нормами и правилами, правилами пожарной безопасности (ППБ 01-03), правилами устройства электроустановок ( ПУЭ-2002), правилами техники безопасности. </w:t>
      </w:r>
    </w:p>
    <w:p>
      <w:pPr>
        <w:pStyle w:val="Normal"/>
        <w:ind w:left="-851" w:hanging="0"/>
        <w:jc w:val="both"/>
        <w:rPr/>
      </w:pPr>
      <w:r>
        <w:rPr/>
        <w:t>-по окончании работ предоставление заказчику двух комплектов исполнительной                документации, согласованной установленным порядком.</w:t>
      </w:r>
    </w:p>
    <w:p>
      <w:pPr>
        <w:pStyle w:val="Normal"/>
        <w:ind w:left="-1276" w:hanging="0"/>
        <w:jc w:val="both"/>
        <w:rPr/>
      </w:pPr>
      <w:r>
        <w:rPr/>
      </w:r>
    </w:p>
    <w:p>
      <w:pPr>
        <w:pStyle w:val="Normal"/>
        <w:ind w:left="-12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/__________                                           _____________/_____________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П                                                                                  МП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szCs w:val="24"/>
    </w:rPr>
  </w:style>
  <w:style w:type="character" w:styleId="2">
    <w:name w:val=" Знак Знак2"/>
    <w:qFormat/>
    <w:rPr>
      <w:b/>
      <w:bCs/>
      <w:sz w:val="23"/>
      <w:szCs w:val="23"/>
    </w:rPr>
  </w:style>
  <w:style w:type="character" w:styleId="1">
    <w:name w:val=" Знак Знак1"/>
    <w:qFormat/>
    <w:rPr>
      <w:b/>
      <w:sz w:val="16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18:00Z</dcterms:created>
  <dc:creator>Начальник_ОЗС</dc:creator>
  <dc:description/>
  <cp:keywords/>
  <dc:language>en-US</dc:language>
  <cp:lastModifiedBy>SamLab.ws</cp:lastModifiedBy>
  <cp:lastPrinted>2011-05-24T11:27:00Z</cp:lastPrinted>
  <dcterms:modified xsi:type="dcterms:W3CDTF">2011-06-21T07:07:00Z</dcterms:modified>
  <cp:revision>20</cp:revision>
  <dc:subject/>
  <dc:title>                                                                                              Утверждаю:</dc:title>
</cp:coreProperties>
</file>