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спирта этилового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раво заключения гражданско-правового договора на поставку спирта этилового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 981,6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является неизменной на время действия гражданско-правового договора. 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. Начальная (максимальная) цена гражданско-правового договора сформирована, исходя из цены последнего закупа. Источник информации – договор № 864 от 26.04.2011, размещен в реестре договоров МУЗ «ГП № 2», номер реестровой записи 16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11420 Спирты многоатомные, смеси и фракции спирто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гласно Графика поставки (Приложение 4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редпринимательской и иной приносящей доход деятельности (ПД), средства обязательного медицинского страхования (ОМС), средства обязательного медицинского страхования для дополнительной диспансеризации (ДД), средства обязательного медицинского страхования для центра здоровья (ЦЗ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1 12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i/>
          <w:i/>
          <w:iCs/>
        </w:rPr>
      </w:pPr>
      <w:r>
        <w:rPr/>
        <w:br/>
        <w:br/>
      </w:r>
      <w:r>
        <w:rPr>
          <w:i/>
          <w:iCs/>
        </w:rPr>
        <w:t>Опубликовано: 21.06.201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ный  врач      </w:t>
      </w:r>
      <w:r>
        <w:rPr/>
        <w:t xml:space="preserve">                               _____________________  Оксана Борисовна Мелехова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гражданско-правового договора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риложение  4 -  график поставк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31 от 21.06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74"/>
        <w:gridCol w:w="2893"/>
        <w:gridCol w:w="1376"/>
        <w:gridCol w:w="829"/>
        <w:gridCol w:w="825"/>
        <w:gridCol w:w="692"/>
        <w:gridCol w:w="825"/>
        <w:gridCol w:w="1138"/>
      </w:tblGrid>
      <w:tr>
        <w:trPr>
          <w:trHeight w:val="255" w:hRule="atLeas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Н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из источников финансирования:</w:t>
            </w:r>
          </w:p>
        </w:tc>
      </w:tr>
      <w:tr>
        <w:trPr>
          <w:trHeight w:val="510" w:hRule="atLeas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</w:tr>
      <w:tr>
        <w:trPr>
          <w:trHeight w:val="73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нол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рт этиловый 70% 100м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4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нол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ирт этиловый 95% 100мл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4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1 от 21.06.2011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805"/>
        <w:gridCol w:w="1667"/>
        <w:gridCol w:w="1202"/>
        <w:gridCol w:w="792"/>
        <w:gridCol w:w="792"/>
        <w:gridCol w:w="793"/>
        <w:gridCol w:w="792"/>
        <w:gridCol w:w="799"/>
        <w:gridCol w:w="696"/>
      </w:tblGrid>
      <w:tr>
        <w:trPr>
          <w:trHeight w:val="375" w:hRule="atLeast"/>
        </w:trPr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>График поставки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дней с момента заключения договор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</w:t>
            </w:r>
          </w:p>
        </w:tc>
      </w:tr>
      <w:tr>
        <w:trPr>
          <w:trHeight w:val="300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70% 100 мл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</w:tr>
      <w:tr>
        <w:trPr>
          <w:trHeight w:val="300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300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95% 100 мл</w:t>
            </w:r>
          </w:p>
        </w:tc>
        <w:tc>
          <w:tcPr>
            <w:tcW w:w="8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300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6-20T15:13:00Z</cp:lastPrinted>
  <dcterms:modified xsi:type="dcterms:W3CDTF">2011-06-21T05:43:00Z</dcterms:modified>
  <cp:revision>113</cp:revision>
  <dc:subject/>
  <dc:title>ЗАПРОС КОТИРОВОЧНОЙ ЦЕНЫ</dc:title>
</cp:coreProperties>
</file>