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Извещение</w:t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о проведении запроса котирово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584"/>
      </w:tblGrid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оставку средств рентгеноконтрастных и диагностических </w:t>
            </w:r>
          </w:p>
        </w:tc>
      </w:tr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8225"/>
      </w:tblGrid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1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7736"/>
      </w:tblGrid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  <w:gridCol w:w="5980"/>
      </w:tblGrid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оставку средств рентгеноконтрастных и диагностических 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 367,50 Российский рубль 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а является неизменной на время действия гражданско-правового договора. 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Начальная (максимальная) цена договора согласно Распоряжения Правительства РФ от 30.12.2009 № 2135/р ЖВЛ </w:t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270 Средства рентгеноконтрастные и диагностические прочие</w:t>
            </w:r>
          </w:p>
        </w:tc>
      </w:tr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6399"/>
      </w:tblGrid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Графика поставки (Приложение 4) 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687"/>
      </w:tblGrid>
      <w:tr>
        <w:trPr/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страхования (ОМС), средства от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1"/>
        <w:gridCol w:w="5495"/>
      </w:tblGrid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6.2011 16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6.2011 10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  <w:t>Опублик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Опубликовано: 21.0</w:t>
      </w:r>
      <w:r>
        <w:rPr>
          <w:i/>
          <w:iCs/>
          <w:lang w:val="en-US"/>
        </w:rPr>
        <w:t>6</w:t>
      </w:r>
      <w:r>
        <w:rPr>
          <w:i/>
          <w:iCs/>
        </w:rPr>
        <w:t>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2 от 21.06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48"/>
        <w:gridCol w:w="851"/>
        <w:gridCol w:w="2844"/>
        <w:gridCol w:w="2890"/>
      </w:tblGrid>
      <w:tr>
        <w:trPr>
          <w:trHeight w:val="30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76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ия сульфат для рентгеноскопии (порошок для приготовления суспензии для приема внутрь) 100 гр. пласт.стакан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2 от 21.06.2011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94"/>
        <w:gridCol w:w="837"/>
        <w:gridCol w:w="1111"/>
        <w:gridCol w:w="974"/>
        <w:gridCol w:w="973"/>
        <w:gridCol w:w="1111"/>
        <w:gridCol w:w="976"/>
        <w:gridCol w:w="834"/>
        <w:gridCol w:w="833"/>
        <w:gridCol w:w="937"/>
      </w:tblGrid>
      <w:tr>
        <w:trPr>
          <w:trHeight w:val="236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Наименование товар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Ед. изм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-во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ом числе из источников финансирования:</w:t>
            </w:r>
          </w:p>
        </w:tc>
      </w:tr>
      <w:tr>
        <w:trPr>
          <w:trHeight w:val="10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 10 июля 20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ОМС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 10 июля 20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оп ПД</w:t>
            </w:r>
          </w:p>
        </w:tc>
      </w:tr>
      <w:tr>
        <w:trPr>
          <w:trHeight w:val="105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ия сульфат для рентгеноскопии (порошок для приготовления суспензии для приема внутрь) 100 гр. пласт.стака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21T11:09:00Z</cp:lastPrinted>
  <dcterms:modified xsi:type="dcterms:W3CDTF">2011-06-21T05:41:00Z</dcterms:modified>
  <cp:revision>106</cp:revision>
  <dc:subject/>
  <dc:title>ЗАПРОС КОТИРОВОЧНОЙ ЦЕНЫ</dc:title>
</cp:coreProperties>
</file>