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1» июня 2011 года № 22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оставку изделий медицинского назначения (шприцы и системы для инфузий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для М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caps/>
                <w:sz w:val="21"/>
                <w:szCs w:val="21"/>
              </w:rPr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 г.Пермь, ул.Советской Армии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изделий медицинского назначения (шприцы и системы для инфузий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17, литер Д, аптека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производится двумя равными партиями: первая партия в течение 5 календарных дней с момента подписания договора обеими сторонами, вторая партия  - 02.08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5 88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Д, плановый отдел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8» июн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ета,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ного врача</w:t>
        <w:tab/>
        <w:tab/>
        <w:tab/>
        <w:tab/>
        <w:tab/>
        <w:tab/>
        <w:t xml:space="preserve">               Т.П.Зеленая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1-05-05T11:57:00Z</cp:lastPrinted>
  <dcterms:modified xsi:type="dcterms:W3CDTF">2011-06-21T07:52:00Z</dcterms:modified>
  <cp:revision>180</cp:revision>
  <dc:subject/>
  <dc:title>ЗАПРОС КОТИРОВОЧНОЙ ЦЕНЫ</dc:title>
</cp:coreProperties>
</file>