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 от «21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договор на поставку лекарственных средст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препараты для лечения инфекционных заболевани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ая детская клиническая больница № 15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Д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Пермь, ул.Советской Армии, 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54-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лева Наталья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 (препараты для лечения инфекционных заболев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 505,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ию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ию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1-06-16T14:37:00Z</cp:lastPrinted>
  <dcterms:modified xsi:type="dcterms:W3CDTF">2011-06-21T04:53:00Z</dcterms:modified>
  <cp:revision>68</cp:revision>
  <dc:subject/>
  <dc:title>ИЗВЕЩЕНИЕ № __ от «___» __________ 2011 года</dc:title>
</cp:coreProperties>
</file>