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8 рассмотрения и оценки котировочных заявок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НА ПОСТАВКУ ПРОГРАММНОГО ОБЕСПЕЧЕНИЯ ДЛЯ МУЗ «ГКП №4»</w:t>
      </w:r>
    </w:p>
    <w:p>
      <w:pPr>
        <w:pStyle w:val="Normal"/>
        <w:tabs>
          <w:tab w:val="clear" w:pos="720"/>
          <w:tab w:val="left" w:pos="9234" w:leader="none"/>
        </w:tabs>
        <w:spacing w:lineRule="auto" w:line="276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</w:t>
      </w:r>
    </w:p>
    <w:p>
      <w:pPr>
        <w:pStyle w:val="Normal"/>
        <w:spacing w:lineRule="auto" w:line="276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1» июня 2011 года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программного обеспечения для МУЗ «ГКП №4»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4 от «10» июня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официальном сайте «Администрация города Перми» (www.gorodperm.ru) в сети Интернет «10» июня  2011 года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Начальная (максимальная цена) Гражданско-правового договора: 37 000 (Тридцать семь тысяч) рублей 60 коп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, средства ОМС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Гражданско-правового договора) являются: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 по адресу: </w:t>
      </w:r>
    </w:p>
    <w:p>
      <w:pPr>
        <w:pStyle w:val="ConsPlusNormal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. Пермь, Шоссе Космонавтов, 108 </w:t>
      </w:r>
    </w:p>
    <w:p>
      <w:pPr>
        <w:pStyle w:val="ConsPlusNormal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. Пермь, ул. Транспортная, 27</w:t>
      </w:r>
    </w:p>
    <w:p>
      <w:pPr>
        <w:pStyle w:val="ConsPlusNormal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. Пермь, ул. Куфонина,12</w:t>
      </w:r>
    </w:p>
    <w:p>
      <w:pPr>
        <w:pStyle w:val="ConsPlusNormal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. Пермь, ул. Орджоникидзе, 159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г. Пермь, ул. Екатерининская, д. 224г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napToGrid w:val="false"/>
        <w:spacing w:lineRule="auto" w:line="276"/>
        <w:jc w:val="both"/>
        <w:rPr/>
      </w:pPr>
      <w:r>
        <w:rPr>
          <w:sz w:val="24"/>
          <w:szCs w:val="24"/>
        </w:rPr>
        <w:t>Срок выполнения работ: в течение 5 рабочих дней с момента заключения Гражданско-правового договор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следующих расходов: стоимость товара, установка, обучение персонала, транспортировка, гарантийное обслуживание, а также таможенные пошлины,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Оплата выполненных работ будет произведена до «31» июля 2011 года, при наличии финансирования, безналичным перечислением денежных средств по факту выполнения работ  после  предоставления Поставщиком оформленных и подписанных в установленном порядке счета, счет - фактуры, акта приема-передачи, товарной накладной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ВК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15,77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9-к от 14.06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ТЕК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75,89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1-к от 20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терС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75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4-к от 20.06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ВК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ТЕК-СЕРВИ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терСИС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</w:t>
      </w:r>
      <w:r>
        <w:rPr>
          <w:rFonts w:cs="Times New Roman" w:ascii="Times New Roman" w:hAnsi="Times New Roman"/>
          <w:sz w:val="24"/>
          <w:szCs w:val="24"/>
        </w:rPr>
        <w:t>ООО «Центр ВКМ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– </w:t>
      </w:r>
      <w:r>
        <w:rPr>
          <w:rFonts w:cs="Times New Roman" w:ascii="Times New Roman" w:hAnsi="Times New Roman"/>
          <w:sz w:val="24"/>
          <w:szCs w:val="24"/>
        </w:rPr>
        <w:t>30 415 (Тридцать тысяч четыреста пятнадцать) рублей 77 копе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Центр ВКМ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77, г. Пермь, ул. Пушкарская, 138; телефон (342) 2155978.</w:t>
      </w:r>
    </w:p>
    <w:p>
      <w:pPr>
        <w:pStyle w:val="Heading1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Гражданско-правового договора – </w:t>
      </w:r>
      <w:r>
        <w:rPr>
          <w:rFonts w:cs="Times New Roman" w:ascii="Times New Roman" w:hAnsi="Times New Roman"/>
          <w:sz w:val="24"/>
          <w:szCs w:val="24"/>
        </w:rPr>
        <w:t>30 415 (Тридцать тысяч четыреста пятнадцать) рублей 77 копее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АВИТЕК-СЕРВИС», место нахождения: г. Пермь, ул.Героев Хасана, д.42а; телефон (342) 240-56-93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Гражданско-правового договора –31 175 </w:t>
      </w:r>
      <w:r>
        <w:rPr>
          <w:rFonts w:cs="Times New Roman" w:ascii="Times New Roman" w:hAnsi="Times New Roman"/>
          <w:b w:val="false"/>
          <w:sz w:val="24"/>
          <w:szCs w:val="24"/>
        </w:rPr>
        <w:t>(Тридцать одна тысяча сто семьдесят пять) рублей 89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zakupki.gov.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531"/>
        <w:jc w:val="right"/>
        <w:rPr/>
      </w:pPr>
      <w:r>
        <w:rPr/>
        <w:t xml:space="preserve">к Протоколу рассмотрения и оценки котировочных заявок </w:t>
        <w:br/>
        <w:t>от «21» июня  2011 г. № 3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39"/>
        <w:gridCol w:w="1619"/>
        <w:gridCol w:w="1491"/>
        <w:gridCol w:w="1842"/>
        <w:gridCol w:w="2125"/>
      </w:tblGrid>
      <w:tr>
        <w:trPr>
          <w:tblHeader w:val="true"/>
          <w:trHeight w:val="983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ВКМ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15,7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ТЕК-СЕРВИС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75,8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терСИС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75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1</cp:lastModifiedBy>
  <cp:lastPrinted>2011-03-10T10:16:00Z</cp:lastPrinted>
  <dcterms:modified xsi:type="dcterms:W3CDTF">2011-06-21T03:59:00Z</dcterms:modified>
  <cp:revision>97</cp:revision>
  <dc:subject/>
  <dc:title>ПРОТОКОЛ ОЦЕНКИ И СОПОСТАВЛЕНИЯ ЗАЯВОК НА УЧАСТИЕ В КОНКУРСЕ </dc:title>
</cp:coreProperties>
</file>