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9  рассмотрения и оценки котировочных заявок </w:t>
      </w:r>
    </w:p>
    <w:p>
      <w:pPr>
        <w:pStyle w:val="Normal"/>
        <w:spacing w:lineRule="auto" w:line="276"/>
        <w:jc w:val="center"/>
        <w:rPr/>
      </w:pPr>
      <w:r>
        <w:rPr>
          <w:smallCaps/>
          <w:sz w:val="22"/>
          <w:szCs w:val="22"/>
          <w:u w:val="single"/>
        </w:rPr>
        <w:t xml:space="preserve">на оказание услуги по найму транспортных средств с экипажем </w:t>
      </w:r>
    </w:p>
    <w:p>
      <w:pPr>
        <w:pStyle w:val="Normal"/>
        <w:spacing w:lineRule="auto" w:line="276"/>
        <w:jc w:val="center"/>
        <w:rPr/>
      </w:pPr>
      <w:r>
        <w:rPr>
          <w:smallCaps/>
          <w:sz w:val="22"/>
          <w:szCs w:val="22"/>
          <w:u w:val="single"/>
        </w:rPr>
        <w:t>для МУЗ «Городская клиническая поликлиника №4»</w:t>
      </w:r>
    </w:p>
    <w:p>
      <w:pPr>
        <w:pStyle w:val="Normal"/>
        <w:spacing w:lineRule="auto" w:line="276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июня 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найму транспортных средств с экипажем для МУЗ «ГКП № 4» (извещение № 47 от «10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0» июня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426"/>
        <w:jc w:val="both"/>
        <w:rPr/>
      </w:pPr>
      <w:r>
        <w:rPr>
          <w:sz w:val="24"/>
          <w:szCs w:val="24"/>
        </w:rPr>
        <w:t xml:space="preserve">3. Максимальная цена Гражданско-правового договора: 167 310 (Сто шестьдесят семь тысяч триста десять) рублей 00 коп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, внебюджетные средства получателей средств местного бюдже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ул. Академика Вавилова, 4, г.Пермь, ул. Транспортная, д. 27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Срок оказания услуг: с 01.07.2011г. по 30.09.2011г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сдачи-приемки услуг, счета-фактуры, копии путевых листов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3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4-к от 17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02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6-к от 20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162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7-к от 20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П Жданов Павел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162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0-к от 20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Красиков Юрий Кузьм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4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5-к от 20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Красиков Юрий Кузьмич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П Жданов Павел Николаевич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, указанным в Извещении о проведении запроса котировок № 47 от «10» июня 2011 года, а именно: не указаны характеристики оказываемых услуг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rFonts w:cs="Times New Roman" w:ascii="Times New Roman" w:hAnsi="Times New Roman"/>
          <w:sz w:val="24"/>
          <w:szCs w:val="24"/>
        </w:rPr>
        <w:t>И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иковым Юрием Кузьмич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</w:t>
      </w:r>
      <w:r>
        <w:rPr>
          <w:rFonts w:cs="Times New Roman" w:ascii="Times New Roman" w:hAnsi="Times New Roman"/>
          <w:sz w:val="24"/>
          <w:szCs w:val="24"/>
        </w:rPr>
        <w:t>111 540 (четыреста двадцать пять тысяч четыреста тридцать) рублей 00 копеек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ИП Красикова Юрия Кузьмича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</w:t>
      </w:r>
      <w:r>
        <w:rPr>
          <w:bCs/>
          <w:kern w:val="2"/>
          <w:sz w:val="24"/>
          <w:szCs w:val="24"/>
        </w:rPr>
        <w:t>: г. Пермь, ул. Кувинская, 21; телефон 221-05-52 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Гражданско-правового договора – </w:t>
      </w:r>
      <w:r>
        <w:rPr>
          <w:rFonts w:cs="Times New Roman" w:ascii="Times New Roman" w:hAnsi="Times New Roman"/>
          <w:sz w:val="24"/>
          <w:szCs w:val="24"/>
        </w:rPr>
        <w:t>111 540 (четыреста двадцать пять тысяч четыреста тридцать)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2.    признать участником размещения заказа, предложившим лучшую цену после цены, предложенной победителем, </w:t>
      </w:r>
      <w:r>
        <w:rPr>
          <w:rFonts w:cs="Times New Roman" w:ascii="Times New Roman" w:hAnsi="Times New Roman"/>
          <w:sz w:val="24"/>
          <w:szCs w:val="24"/>
        </w:rPr>
        <w:t>ООО «Мустанг»</w:t>
      </w:r>
      <w:r>
        <w:rPr>
          <w:rFonts w:cs="Times New Roman" w:ascii="Times New Roman" w:hAnsi="Times New Roman"/>
          <w:b w:val="false"/>
          <w:sz w:val="24"/>
          <w:szCs w:val="24"/>
        </w:rPr>
        <w:t>, место нахождения: г. Пермь, ул. Глеба Успенского, 4; телефон (342) 260-47-10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Гражданско-правового договора –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158 730 </w:t>
      </w:r>
      <w:r>
        <w:rPr>
          <w:rFonts w:cs="Times New Roman" w:ascii="Times New Roman" w:hAnsi="Times New Roman"/>
          <w:sz w:val="24"/>
          <w:szCs w:val="24"/>
        </w:rPr>
        <w:t>(сто пятьдесят восемь тысяч семьсот тридцать) рублей 00 копее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3686" w:hanging="0"/>
        <w:jc w:val="right"/>
        <w:rPr/>
      </w:pPr>
      <w:r>
        <w:rPr/>
        <w:t xml:space="preserve">к Протоколу рассмотрения и оценки котировочных заявок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3686" w:hanging="0"/>
        <w:jc w:val="right"/>
        <w:rPr/>
      </w:pPr>
      <w:r>
        <w:rPr/>
        <w:t>от «21» июня  2011 г. № 3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3"/>
        <w:gridCol w:w="1790"/>
        <w:gridCol w:w="2116"/>
        <w:gridCol w:w="1532"/>
        <w:gridCol w:w="1995"/>
      </w:tblGrid>
      <w:tr>
        <w:trPr>
          <w:tblHeader w:val="true"/>
          <w:trHeight w:val="98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Мустанг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158 730,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убле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821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ВиП-Авто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rPr/>
            </w:pPr>
            <w:r>
              <w:rPr/>
              <w:t>Соответствуе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163 020,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убле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121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РУМ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rPr/>
            </w:pPr>
            <w:r>
              <w:rPr/>
              <w:t>Соответствуе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162 162,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убле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ИП Жданов Павел Николаевич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rPr/>
            </w:pPr>
            <w:r>
              <w:rPr/>
              <w:t>Не соответствуе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, указанным в Извещении о проведении запроса котировок № 47 от «10» июня 2011 года, а именно: не указаны характеристики оказываемых услуг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162 162,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убле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ИП Красиков Юрий Кузьмич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rPr/>
            </w:pPr>
            <w:r>
              <w:rPr/>
              <w:t>Соответствует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111 540,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убле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1</cp:lastModifiedBy>
  <cp:lastPrinted>2011-06-21T14:54:00Z</cp:lastPrinted>
  <dcterms:modified xsi:type="dcterms:W3CDTF">2011-06-21T08:57:00Z</dcterms:modified>
  <cp:revision>115</cp:revision>
  <dc:subject/>
  <dc:title>ПРОТОКОЛ ОЦЕНКИ И СОПОСТАВЛЕНИЯ ЗАЯВОК НА УЧАСТИЕ В КОНКУРСЕ </dc:title>
</cp:coreProperties>
</file>