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321100001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июня 2011 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работ по подготовке документации на земельные участки по размещению мест массового отдыха у воды на территории Ленинского района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выполнение работ по подготовке документации на земельные участки по размещению мест массового отдыха у воды на территории Ленинского района » </w:t>
        <w:br/>
        <w:t>Начальная (максимальная) цена контракта (с указанием валюты): 285 314,56 (двести восемьдесят пять тысяч триста четыр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8 от 07.06.2011).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5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6.2011 по адресу: г.Пермь,ул.Кирова,59 каб.40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50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2281"/>
        <w:gridCol w:w="2859"/>
        <w:gridCol w:w="3477"/>
      </w:tblGrid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Общество с ограниченной ответственностью "Гектар" 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Пермь,ул.Ш.Космонавтов,252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"Горки" 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70,г.Пермь,ул.Дружбы,23 кв.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Общество с ограниченной ответственностью "Агентство недвижимости"Мотовилиха" 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60, г.Пермь,ул.Уральская,д.113 кв.85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Общество с ограниченной ответственностью "УралСтройГарант" 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Пермь,ул.Орджоникидзе,д.14,офис 5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нитарное предприятие 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45,г.Пермь, ул.Ленина,58(лит.Е)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1</w:t>
        <w:br/>
        <w:t>ИНН 5902192740, КПП 590201001 Унитарное предприятие Государственное унитарное предприятие "Центр технической инвентаризации Пермского края" (Адрес: 614045,г.Пермь, ул.Ленина,58(лит.Е)).</w:t>
        <w:br/>
        <w:t>Предложение о цене контракта: 138 260,00 (сто тридцать восемь тысяч двести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9</w:t>
        <w:br/>
        <w:t>ИНН 5906056298, КПП 590601001 Общество с ограниченной ответственностью Общество с ограниченной ответственностью "Агентство недвижимости"Мотовилиха" (Адрес: 614060, г.Пермь,ул.Уральская,д.113 кв.85).</w:t>
        <w:br/>
        <w:t>Предложение о цене контракта: 140 000,00 (сто сорок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4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1414"/>
        <w:gridCol w:w="7941"/>
      </w:tblGrid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ыкова Ольга Николаевна/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Александ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2"/>
        <w:gridCol w:w="152"/>
        <w:gridCol w:w="6871"/>
      </w:tblGrid>
      <w:tr>
        <w:trPr/>
        <w:tc>
          <w:tcPr>
            <w:tcW w:w="24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ый представитель Администрация Ленинского района</w:t>
            </w:r>
          </w:p>
        </w:tc>
        <w:tc>
          <w:tcPr>
            <w:tcW w:w="68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6841"/>
            </w:tblGrid>
            <w:tr>
              <w:trPr/>
              <w:tc>
                <w:tcPr>
                  <w:tcW w:w="68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41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gridSpan w:val="2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токолу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06.2011 №01563000232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подготовке документации на земельные участки по размещению мест массового отдыха у воды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2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токолу рассмотрения и оценки котировочных заяв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06.2011 №01563000232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подготовке документации на земельные участки по размещению мест массового отдыха у воды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5 314,56 (двести восемьдесят пять тысяч триста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441"/>
        <w:gridCol w:w="25"/>
        <w:gridCol w:w="472"/>
        <w:gridCol w:w="181"/>
      </w:tblGrid>
      <w:tr>
        <w:trPr/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2555"/>
        <w:gridCol w:w="3205"/>
        <w:gridCol w:w="2779"/>
      </w:tblGrid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Гектар" , ИНН 5948034426, КПП 590501001</w:t>
            </w:r>
          </w:p>
        </w:tc>
        <w:tc>
          <w:tcPr>
            <w:tcW w:w="3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ул.Ш.Космонавтов,252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выполнение работ по подготовке документции на земельные участки по размещению мест массового отдыха у воды на территории Ленинского района</w:t>
              <w:br/>
              <w:t>Сведения о включенных или не включенных расходах в цену товара, работы, услуги: Расходы включены в указанную цену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орки" , ИНН 5906066659, КПП 590601001</w:t>
            </w:r>
          </w:p>
        </w:tc>
        <w:tc>
          <w:tcPr>
            <w:tcW w:w="3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г.Пермь,ул.Дружбы,23 кв.1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<w:br/>
              <w:t>Сведения о включенных или не включенных расходах в цену товара, работы, услуги: Стоимость работ включает в себя все выплаченные или подлежащие выплате налоги исборы ,а также прочие расходы по выполнгению работ.Обоснованием начальной(максимальной)цены контракта является смета расходов.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Агентство недвижимости"Мотовилиха" , ИНН 5906056298, КПП 590601001</w:t>
            </w:r>
          </w:p>
        </w:tc>
        <w:tc>
          <w:tcPr>
            <w:tcW w:w="3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, г.Пермь,ул.Уральская,д.113 кв.85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<w:br/>
              <w:t>Сведения о включенных или не включенных расходах в цену товара, работы, услуги: Стоимость работ включает в себя все выплаченные или подлежащие выплате налоги и сборы, а также прочие расходы по выполнению работ.Обоснованием начальной (максимальной)цены контракта является смета расходов.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УралСтройГарант" , ИНН 5902159486, КПП 590201001</w:t>
            </w:r>
          </w:p>
        </w:tc>
        <w:tc>
          <w:tcPr>
            <w:tcW w:w="3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ул.Орджоникидзе,д.14,офис 5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<w:br/>
              <w:t>Сведения о включенных или не включенных расходах в цену товара, работы, услуги: Стоимость работ включает в себя все выплаченные и подлежащие выплате налоги и сборы, а также прочие расходы по выполнению работ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тарное предприятие Государственное унитарное предприятие "Центр технической инвентаризации Пермского края" , ИНН 5902192740, КПП 590201001</w:t>
            </w:r>
          </w:p>
        </w:tc>
        <w:tc>
          <w:tcPr>
            <w:tcW w:w="3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г.Пермь, ул.Ленина,58(лит.Е)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<w:br/>
              <w:t>Сведения о включенных или не включенных расходах в цену товара, работы, услуги: Стоимость работ включает в себя все выплаченные или подлежащие выплате налоги и сборы , а также прочие расходы по выполнению работ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токолу рассмотрения и оценки котировочных заяв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06.2011 №01563000232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подготовке документации на земельные участки по размещению мест массового отдыха у воды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014"/>
        <w:gridCol w:w="2048"/>
        <w:gridCol w:w="3347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34426, КПП 590501001, Общество с ограниченной ответственностью Общество с ограниченной ответственностью "Гектар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66659, КПП 590601001, Общество с ограниченной ответственностью "Горки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6298, КПП 590601001, Общество с ограниченной ответственностью Общество с ограниченной ответственностью "Агентство недвижимости"Мотовилиха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9486, КПП 590201001, Общество с ограниченной ответственностью Общество с ограниченной ответственностью "УралСтройГарант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92740, КПП 590201001, Унитарное предприятие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6.2011 №01563000232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подготовке документации на земельные участки по размещению мест массового отдыха у воды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014"/>
        <w:gridCol w:w="2048"/>
        <w:gridCol w:w="3347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Гектар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720,00 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орки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000,00 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Агентство недвижимости"Мотовилиха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УралСтройГарант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400,00 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тарное предприятие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260,00 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5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3:00Z</dcterms:created>
  <dc:creator>40user101</dc:creator>
  <dc:description/>
  <cp:keywords/>
  <dc:language>en-US</dc:language>
  <cp:lastModifiedBy>40user101</cp:lastModifiedBy>
  <dcterms:modified xsi:type="dcterms:W3CDTF">2011-06-21T07:52:00Z</dcterms:modified>
  <cp:revision>1</cp:revision>
  <dc:subject/>
  <dc:title/>
</cp:coreProperties>
</file>