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51111000007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1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пись пациентов на прием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поликлиника № 3" (ИНН 5904179093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пись пациентов на прием» </w:t>
        <w:br/>
        <w:t>Начальная (максимальная) цена контракта (с указанием валюты): 239 124,30 (двести тридцать девять тысяч сто двадцать четыре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1111000007 от 10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ртемов Михаил Евген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урылова Алевтина Иван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Картамышева Наталья Николаевна</w:t>
      </w:r>
    </w:p>
    <w:p>
      <w:pPr>
        <w:pStyle w:val="Offset251"/>
        <w:rPr/>
      </w:pPr>
      <w:r>
        <w:rPr/>
        <w:t xml:space="preserve">Присутствовали 3 (три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1.06.2011 по адресу: г. Пермь, ул. Серпуховская, 11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2160"/>
        <w:gridCol w:w="3225"/>
        <w:gridCol w:w="4306"/>
      </w:tblGrid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ВАН-Информ" 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Пермский край, г.Пермь, бульвар Гагарина, дом 36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Центр обработки данных" 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Пермский край, г. Пермь, бульвар Гагарина, д. 36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6075283, КПП 590601001 Общество с ограниченной ответственностью "Центр обработки данных" (Адрес: Россия, Пермский край, г. Пермь, бульвар Гагарина, д. 36).</w:t>
        <w:br/>
        <w:t>Предложение о цене контракта: 239 120,00 (двести тридцать девять тысяч сто дв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6106559, КПП 590601001 Общество с ограниченной ответственностью "СВАН-Информ" (Адрес: Россия, Пермский край, г.Пермь, бульвар Гагарина, дом 36).</w:t>
        <w:br/>
        <w:t>Предложение о цене контракта: 239 124,30 (двести тридцать девять тысяч сто двадцать четыре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9"/>
        <w:gridCol w:w="8101"/>
      </w:tblGrid>
      <w:tr>
        <w:trPr/>
        <w:tc>
          <w:tcPr>
            <w:tcW w:w="26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/Артемов Михаил Евгеньевич/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/Бурылова Алевтина Ивановна/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/Картамышева Наталья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9"/>
        <w:gridCol w:w="8101"/>
      </w:tblGrid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П № 3"</w:t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71"/>
            </w:tblGrid>
            <w:tr>
              <w:trPr/>
              <w:tc>
                <w:tcPr>
                  <w:tcW w:w="807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807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1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1.06.2011 №03563000511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ись пациентов на прием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206"/>
        <w:gridCol w:w="2207"/>
        <w:gridCol w:w="2974"/>
        <w:gridCol w:w="2989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2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11</w:t>
            </w:r>
          </w:p>
        </w:tc>
        <w:tc>
          <w:tcPr>
            <w:tcW w:w="22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0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11</w:t>
            </w:r>
          </w:p>
        </w:tc>
        <w:tc>
          <w:tcPr>
            <w:tcW w:w="22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0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1.06.2011 №03563000511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ись пациентов на прием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39 124,30 (двести тридцать девять тысяч сто двадцать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2"/>
        <w:gridCol w:w="436"/>
        <w:gridCol w:w="33"/>
        <w:gridCol w:w="473"/>
        <w:gridCol w:w="236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3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2160"/>
        <w:gridCol w:w="3225"/>
        <w:gridCol w:w="4306"/>
      </w:tblGrid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ВАН-Информ" , ИНН 5906106559, КПП 590601001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Пермский край, г.Пермь, бульвар Гагарина, дом 36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услуги "запись пациентов на прием"</w:t>
              <w:br/>
              <w:t xml:space="preserve">Сведения о включенных или не включенных расходах в цену товара, работы, услуги: Цена услуги является неизменной на время действия муниципального контракта, включает в себя все расходы, в т.ч. налоги (в т.ч. НДС), сборы и другие обязательные платежи. 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Центр обработки данных" , ИНН 5906075283, КПП 590601001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Пермский край, г. Пермь, бульвар Гагарина, д. 36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услуги "запись пациентов на прием"</w:t>
              <w:br/>
              <w:t xml:space="preserve">Сведения о включенных или не включенных расходах в цену товара, работы, услуги: Цена услуги является неизменной на время действия муниципального контракта, включает в себя все расходы, в т.ч. налоги (в т.ч. НДС), сборы и другие обязательные платежи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1.06.2011 №03563000511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ись пациентов на прием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2160"/>
        <w:gridCol w:w="3225"/>
        <w:gridCol w:w="4306"/>
      </w:tblGrid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106559, КПП 590601001, Общество с ограниченной ответственностью "СВАН-Информ"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75283, КПП 590601001, Общество с ограниченной ответственностью "Центр обработки данных"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1.06.2011 №03563000511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ись пациентов на прием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2160"/>
        <w:gridCol w:w="3225"/>
        <w:gridCol w:w="4306"/>
      </w:tblGrid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ВАН-Информ"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9 124,30 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Центр обработки данных"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9 120,00 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5:13:00Z</dcterms:created>
  <dc:creator>Экономический отдел ГП №3</dc:creator>
  <dc:description/>
  <cp:keywords/>
  <dc:language>en-US</dc:language>
  <cp:lastModifiedBy>Экономический отдел ГП №3</cp:lastModifiedBy>
  <dcterms:modified xsi:type="dcterms:W3CDTF">2011-06-21T10:14:00Z</dcterms:modified>
  <cp:revision>3</cp:revision>
  <dc:subject/>
  <dc:title>Протокол №0356300051111000001-1</dc:title>
</cp:coreProperties>
</file>