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1111000008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/>
      </w:pPr>
      <w:r>
        <w:rPr/>
        <w:br/>
        <w:t xml:space="preserve">21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найму транспортных средств с экипажем для МУЗ «ГП № 3»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3" (ИНН 5904179093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100" w:after="240"/>
        <w:rPr/>
      </w:pPr>
      <w:r>
        <w:rPr/>
        <w:t xml:space="preserve">«оказание услуг по найму транспортных средств с экипажем для МУЗ «ГП № 3» » </w:t>
        <w:br/>
        <w:t>Начальная (максимальная) цена контракта (с указанием валюты): 153 790,00 (сто пятьдесят три тысячи семьсот девяносто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1111000008 от 10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ртемов Михаил Евген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рылова Алевт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отьмянин Иван Василье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артамышева Наталья Никола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1.06.2011 по адресу: г. Пермь, ул. 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183"/>
        <w:gridCol w:w="3260"/>
        <w:gridCol w:w="4351"/>
      </w:tblGrid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чтовый адрес и контактная информация</w:t>
            </w:r>
          </w:p>
        </w:tc>
        <w:tc>
          <w:tcPr>
            <w:tcW w:w="4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шение комиссии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Жданов Павел Николаевич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мский край, г. Краснокамск, ул. Пушкина, 11-23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Общество с ограниченной ответственностью "Мустанг" 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. Пермь, ул.Глеба Успенского, 4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расиков Юрий Кузьмич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00, г. Пермь, ул. Кувинская, 21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расильников Василий Алексеевич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02, г. Пермь, ул. Н. Островского, 82-78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Красильников Василий Алексеевич (Адрес: 614002, г. Пермь, ул. Н. Островского, 82-78).</w:t>
        <w:br/>
        <w:t>Предложение о цене контракта: 116 025,00 (сто шестнадцать тысяч двадцать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Красиков Юрий Кузьмич (Адрес: 614000, г. Пермь, ул. Кувинская, 21).</w:t>
        <w:br/>
        <w:t>Предложение о цене контракта: 116 300,00 (сто шестнадцать тысяч трист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Артемов Михаил Евгеньевич/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Бурылова Алевтина Ивановна/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Тотьмянин Иван Васильевич/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Картамышева Наталья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редставитель МУЗ "ГП № 3"</w:t>
            </w:r>
          </w:p>
        </w:tc>
        <w:tc>
          <w:tcPr>
            <w:tcW w:w="818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56"/>
            </w:tblGrid>
            <w:tr>
              <w:trPr/>
              <w:tc>
                <w:tcPr>
                  <w:tcW w:w="815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15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(21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1 к Протоколу рассмотрения и оценки котировочных заявокот 21.06.2011 №03563000511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 xml:space="preserve">Предмет контракта: оказание услуг по найму транспортных средств с экипажем для МУЗ «ГП № 3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"/>
        <w:gridCol w:w="2242"/>
        <w:gridCol w:w="2244"/>
        <w:gridCol w:w="3018"/>
        <w:gridCol w:w="3034"/>
      </w:tblGrid>
      <w:tr>
        <w:trPr/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ата поступления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ремя поступления</w:t>
            </w:r>
          </w:p>
        </w:tc>
        <w:tc>
          <w:tcPr>
            <w:tcW w:w="3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гистрационный номер</w:t>
            </w:r>
          </w:p>
        </w:tc>
        <w:tc>
          <w:tcPr>
            <w:tcW w:w="3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.06.2011</w:t>
            </w:r>
          </w:p>
        </w:tc>
        <w:tc>
          <w:tcPr>
            <w:tcW w:w="22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:30</w:t>
            </w:r>
          </w:p>
        </w:tc>
        <w:tc>
          <w:tcPr>
            <w:tcW w:w="3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.06.2011</w:t>
            </w:r>
          </w:p>
        </w:tc>
        <w:tc>
          <w:tcPr>
            <w:tcW w:w="22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9:43</w:t>
            </w:r>
          </w:p>
        </w:tc>
        <w:tc>
          <w:tcPr>
            <w:tcW w:w="3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.06.2011</w:t>
            </w:r>
          </w:p>
        </w:tc>
        <w:tc>
          <w:tcPr>
            <w:tcW w:w="22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9:45</w:t>
            </w:r>
          </w:p>
        </w:tc>
        <w:tc>
          <w:tcPr>
            <w:tcW w:w="3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.06.2011</w:t>
            </w:r>
          </w:p>
        </w:tc>
        <w:tc>
          <w:tcPr>
            <w:tcW w:w="22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9:55</w:t>
            </w:r>
          </w:p>
        </w:tc>
        <w:tc>
          <w:tcPr>
            <w:tcW w:w="3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2 к Протоколу рассмотрения и оценки котировочных заявокот 21.06.2011 №03563000511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 xml:space="preserve">Предмет контракта: оказание услуг по найму транспортных средств с экипажем для МУЗ «ГП № 3»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53 790,00 (сто пятьдесят три тысячи семьсот девяносто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"/>
        <w:gridCol w:w="485"/>
        <w:gridCol w:w="36"/>
        <w:gridCol w:w="526"/>
        <w:gridCol w:w="222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дано заявок:</w:t>
            </w:r>
          </w:p>
        </w:tc>
        <w:tc>
          <w:tcPr>
            <w:tcW w:w="4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четыре)</w:t>
            </w:r>
          </w:p>
        </w:tc>
        <w:tc>
          <w:tcPr>
            <w:tcW w:w="2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шт.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183"/>
        <w:gridCol w:w="3260"/>
        <w:gridCol w:w="4351"/>
      </w:tblGrid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Жданов Павел Николаевич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мский край, г. Краснокамск, ул. Пушкина, 11-23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оказание транспортных услуг</w:t>
              <w:br/>
              <w:t>Сведения о включенных или не включенных расходах в цену товара, работы, услуги: в цену включены расходы на ГСМ, ремонт, техническое обслуживание, уплату налоговых платежей и т.д.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Мустанг" , ИНН 5904224571, КПП 590401001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. Пермь, ул.Глеба Успенского, 4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в соответствии с техническим заданием</w:t>
              <w:br/>
              <w:t>Сведения о включенных или не включенных расходах в цену товара, работы, услуги: Цена указана с учетом следующих расходов: на транспортировку, а также налоги, сборы, и иные обязательные платежи.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расиков Юрий Кузьмич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00, г. Пермь, ул. Кувинская, 21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в соответствии с техническим заданием</w:t>
              <w:br/>
              <w:t>Сведения о включенных или не включенных расходах в цену товара, работы, услуги: Цена услуг указана с учетом всех необходимых расходов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на проведение предрейсовых медицинских осмотров членов экипажей, все виды страхования и другие расходы, связанные с эксплуатацией транспортных средств, а также уплату налогов и иных обязательных платежей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расильников Василий Алексеевич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02, г. Пермь, ул. Н. Островского, 82-78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согласно технического задания</w:t>
              <w:br/>
              <w:t>Сведения о включенных или не включенных расходах в цену товара, работы, услуги: согласно требованиям к оказанию услуг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3 к Протоколу рассмотрения и оценки котировочных заявокот 21.06.2011 №03563000511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 xml:space="preserve">Предмет контракта: оказание услуг по найму транспортных средств с экипажем для МУЗ «ГП № 3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183"/>
        <w:gridCol w:w="3260"/>
        <w:gridCol w:w="4351"/>
      </w:tblGrid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шение комиссии</w:t>
            </w:r>
          </w:p>
        </w:tc>
        <w:tc>
          <w:tcPr>
            <w:tcW w:w="4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ичина отказа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Жданов Павел Николаевич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Н 5904224571, КПП 590401001, Общество с ограниченной ответственностью "Мустанг"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расиков Юрий Кузьмич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расильников Василий Алексеевич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4 к Протоколу рассмотрения и оценки котировочных заявокот 21.06.2011 №03563000511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 xml:space="preserve">Предмет контракта: оказание услуг по найму транспортных средств с экипажем для МУЗ «ГП № 3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183"/>
        <w:gridCol w:w="3260"/>
        <w:gridCol w:w="4351"/>
      </w:tblGrid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частник 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едложение поставщика о цене</w:t>
            </w:r>
          </w:p>
        </w:tc>
        <w:tc>
          <w:tcPr>
            <w:tcW w:w="4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Жданов Павел Николаевич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49 240,00 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Мустанг"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31 950,00 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расиков Юрий Кузьмич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16 300,00 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расильников Василий Алексеевич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16 025,00 </w:t>
            </w:r>
          </w:p>
        </w:tc>
        <w:tc>
          <w:tcPr>
            <w:tcW w:w="4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425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ffset251">
    <w:name w:val="offset251"/>
    <w:basedOn w:val="Normal"/>
    <w:qFormat/>
    <w:pPr>
      <w:spacing w:before="100" w:after="100"/>
      <w:ind w:left="375" w:hanging="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58:00Z</dcterms:created>
  <dc:creator>Институт госзакупок РАГС</dc:creator>
  <dc:description/>
  <cp:keywords/>
  <dc:language>en-US</dc:language>
  <cp:lastModifiedBy>Экономический отдел ГП №3</cp:lastModifiedBy>
  <cp:lastPrinted>2010-12-22T12:45:00Z</cp:lastPrinted>
  <dcterms:modified xsi:type="dcterms:W3CDTF">2011-06-21T10:17:00Z</dcterms:modified>
  <cp:revision>12</cp:revision>
  <dc:subject/>
  <dc:title>ПРОТОКОЛ ОЦЕНКИ И СОПОСТАВЛЕНИЯ ЗАЯВОК НА УЧАСТИЕ В КОНКУРСЕ </dc:title>
</cp:coreProperties>
</file>