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40 рассмотрения и оценки котировочных заявок 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НА КАПИТАЛЬНЫЙ РЕМОНТ МЯГКОЙ КРОВЛИ ПОЛИКЛИНИКИ №1</w:t>
      </w:r>
    </w:p>
    <w:p>
      <w:pPr>
        <w:pStyle w:val="Normal"/>
        <w:tabs>
          <w:tab w:val="clear" w:pos="720"/>
          <w:tab w:val="left" w:pos="9234" w:leader="none"/>
        </w:tabs>
        <w:spacing w:lineRule="auto" w:line="276"/>
        <w:jc w:val="center"/>
        <w:rPr>
          <w:smallCaps/>
          <w:sz w:val="22"/>
          <w:szCs w:val="22"/>
          <w:u w:val="single"/>
        </w:rPr>
      </w:pPr>
      <w:r>
        <w:rPr>
          <w:u w:val="single"/>
        </w:rPr>
        <w:t>ПО АДРЕСУ Г. ПЕРМЬ, УЛ. ШОССЕ КОСМОНАВТОВ, Д. 108 ДЛЯ МУЗ «ГКП №4»</w:t>
      </w:r>
      <w:r>
        <w:rPr>
          <w:smallCap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9234" w:leader="none"/>
        </w:tabs>
        <w:spacing w:lineRule="auto" w:line="276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spacing w:lineRule="auto" w:line="276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276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21» июня 2011 года</w:t>
      </w:r>
    </w:p>
    <w:p>
      <w:pPr>
        <w:pStyle w:val="TextBodyIndent"/>
        <w:numPr>
          <w:ilvl w:val="0"/>
          <w:numId w:val="0"/>
        </w:numPr>
        <w:spacing w:lineRule="auto" w:line="276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траков А.М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капитальный ремонт мягкой кровли поликлиники №1 по адресу г. Пермь, ул. Шоссе космонавтов, д. 108 для МУЗ «ГКП №4»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48 от «10» июня  2011 года, размещено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0» июня  2011 года).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Гражданско-правового договора: 114 438 (Сто четырнадцать тысяч четыреста тридцать восемь) рублей 00 коп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орода Пер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 по адресу: г. Пермь, Шоссе Космонавтов, 108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5 календарных дней после подписания Гражданско-правового договор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</w:t>
      </w:r>
      <w:r>
        <w:rPr>
          <w:bCs/>
          <w:sz w:val="24"/>
          <w:szCs w:val="24"/>
        </w:rPr>
        <w:t>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и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>Оплата выполненных работ будет произведена до «30» сентября 2011 года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безналичным перечислением денежных средств по факту выполнения работ  после  предоставления Подрядчиком оформленных и подписанных в установленном порядке счета, счет - фактуры, акта о приемке выполненных работ по форме КС-2, справку и стоимости выполненных работ по форме КС-3 оборудования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тал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88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5-к от 17.06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8-к от 20.06.2011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000,00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49-к от 20.06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2. Отклонить котировочные заявки следующих участников размещения заказа:</w:t>
      </w:r>
      <w:r>
        <w:rPr/>
        <w:t xml:space="preserve">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талон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Несоответствие в котировочной заявке требованиям, указанным в Извещении о проведении запроса котировок № 48 от «10» июня 2011 года, а именно: в сведениях о включенных (не включенных) в цену расходах не указаны </w:t>
            </w:r>
            <w:r>
              <w:rPr>
                <w:bCs/>
              </w:rPr>
              <w:t xml:space="preserve">заготовительно-складские расходы, расходы на эксплуатацию машин и механизм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</w:t>
      </w:r>
      <w:r>
        <w:rPr>
          <w:rFonts w:cs="Times New Roman" w:ascii="Times New Roman" w:hAnsi="Times New Roman"/>
          <w:sz w:val="24"/>
          <w:szCs w:val="24"/>
        </w:rPr>
        <w:t>ООО «Антек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– </w:t>
      </w:r>
      <w:r>
        <w:rPr>
          <w:rFonts w:cs="Times New Roman" w:ascii="Times New Roman" w:hAnsi="Times New Roman"/>
          <w:sz w:val="24"/>
          <w:szCs w:val="24"/>
        </w:rPr>
        <w:t>99 000 (Девяносто девять тысяч)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ООО «Антек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10, г. Пермь, Комсомольский проспект, 76; телефон (342) 293-43-49.</w:t>
      </w:r>
    </w:p>
    <w:p>
      <w:pPr>
        <w:pStyle w:val="Heading1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Цена Гражданско-правового договора – </w:t>
      </w:r>
      <w:r>
        <w:rPr>
          <w:rFonts w:cs="Times New Roman" w:ascii="Times New Roman" w:hAnsi="Times New Roman"/>
          <w:sz w:val="24"/>
          <w:szCs w:val="24"/>
        </w:rPr>
        <w:t>99 000 (Девяносто девять тысяч)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2.    признать участником размещения заказа, предложившим лучшую цену после цены, предложенной победителем, </w:t>
      </w:r>
      <w:r>
        <w:rPr>
          <w:rFonts w:cs="Times New Roman" w:ascii="Times New Roman" w:hAnsi="Times New Roman"/>
          <w:sz w:val="24"/>
          <w:szCs w:val="24"/>
        </w:rPr>
        <w:t>ИП Спицына Александра Николаевича</w:t>
      </w:r>
      <w:r>
        <w:rPr>
          <w:rFonts w:cs="Times New Roman" w:ascii="Times New Roman" w:hAnsi="Times New Roman"/>
          <w:b w:val="false"/>
          <w:sz w:val="24"/>
          <w:szCs w:val="24"/>
        </w:rPr>
        <w:t>, место нахождения: 614097, г. Пермь, пр. Парковый, д.28а - 57; телефон (342) 298-61-70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Гражданско-правового договора – 113 000 </w:t>
      </w:r>
      <w:r>
        <w:rPr>
          <w:rFonts w:cs="Times New Roman" w:ascii="Times New Roman" w:hAnsi="Times New Roman"/>
          <w:b w:val="false"/>
          <w:sz w:val="24"/>
          <w:szCs w:val="24"/>
        </w:rPr>
        <w:t>(Сто тринадцать тысяч) рублей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 xml:space="preserve">11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zakupki.gov.ru</w:t>
        </w:r>
      </w:hyperlink>
      <w:r>
        <w:rPr>
          <w:sz w:val="24"/>
          <w:szCs w:val="24"/>
        </w:rPr>
        <w:t xml:space="preserve"> и официальном сайте «Администрация города Перми»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276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/>
      </w:pPr>
      <w:r>
        <w:rPr/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4500" w:hanging="0"/>
        <w:jc w:val="right"/>
        <w:rPr/>
      </w:pPr>
      <w:r>
        <w:rPr/>
        <w:t>заявок от «21» июня  2011 г. № 4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15"/>
        <w:gridCol w:w="1772"/>
        <w:gridCol w:w="2294"/>
        <w:gridCol w:w="1508"/>
        <w:gridCol w:w="1897"/>
      </w:tblGrid>
      <w:tr>
        <w:trPr>
          <w:tblHeader w:val="true"/>
          <w:trHeight w:val="98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/п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1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Эталон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Не соответствует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Cs/>
                <w:kern w:val="2"/>
              </w:rPr>
              <w:t xml:space="preserve">Несоответствие в котировочной заявке требованиям, указанным в Извещении о проведении запроса котировок № 48 от «10» июня 2011 года, а именно: в сведениях о включенных (не включенных) в цену расходах не указаны </w:t>
            </w:r>
            <w:r>
              <w:rPr>
                <w:bCs/>
              </w:rPr>
              <w:t>заготовительно-складские расходы, расходы на эксплуатацию машин и механизмов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95 188,00 рубле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2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ИП Спицын Александр Николаеви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113 000,00 рубле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3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ООО «Антек»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-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99 000,00 рубле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/>
              <w:t>Победитель</w:t>
            </w:r>
          </w:p>
        </w:tc>
      </w:tr>
    </w:tbl>
    <w:tbl>
      <w:tblPr>
        <w:tblW w:w="100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3"/>
        <w:gridCol w:w="6423"/>
      </w:tblGrid>
      <w:tr>
        <w:trPr>
          <w:trHeight w:val="70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361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2" w:hRule="atLeast"/>
        </w:trPr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траков А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276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5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1</cp:lastModifiedBy>
  <cp:lastPrinted>2011-06-21T14:08:00Z</cp:lastPrinted>
  <dcterms:modified xsi:type="dcterms:W3CDTF">2011-06-21T08:30:00Z</dcterms:modified>
  <cp:revision>98</cp:revision>
  <dc:subject/>
  <dc:title>ПРОТОКОЛ ОЦЕНКИ И СОПОСТАВЛЕНИЯ ЗАЯВОК НА УЧАСТИЕ В КОНКУРСЕ </dc:title>
</cp:coreProperties>
</file>