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3АЭ-2</w:t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выполнение работ по замене системы канализации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здании поликлиники №5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июн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</w:rPr>
        <w:t>выполнение работ по замене системы канализации в здании поликлиники №5</w:t>
      </w:r>
      <w:r>
        <w:rPr/>
        <w:t xml:space="preserve"> 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выполнение работ по замене системы канализации в здании поликлиники №5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470206 (Четыреста семьдесят тысяч двести шесть) рублей 31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57,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 09:44: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ант сервис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08,8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 09:35: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строй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52,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 08:51: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44,9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 08:29: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стройсервис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ант сер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 Пермь, ул. Веры Засулич, д. 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Героев Хасана, д.7а - 5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 Пермь, ул. Крисанова, д. 22/2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стройсер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Советская, д. 29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СТВЕННОСТЬЮ «Галант сервис»</w:t>
      </w:r>
      <w:r>
        <w:rPr>
          <w:b/>
        </w:rPr>
        <w:t xml:space="preserve"> </w:t>
      </w:r>
      <w:r>
        <w:rPr/>
        <w:t xml:space="preserve">с ценой договора </w:t>
      </w:r>
      <w:r>
        <w:rPr>
          <w:b/>
        </w:rPr>
        <w:t xml:space="preserve">318557 </w:t>
      </w:r>
      <w:r>
        <w:rPr>
          <w:b/>
          <w:sz w:val="22"/>
          <w:szCs w:val="22"/>
        </w:rPr>
        <w:t>(Триста восемнадцать тысяч  пятьсот пятьдесят семь) рублей 82 копейк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0"/>
        <w:rPr>
          <w:sz w:val="22"/>
          <w:szCs w:val="22"/>
        </w:rPr>
      </w:pP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6-01T13:25:00Z</cp:lastPrinted>
  <dcterms:modified xsi:type="dcterms:W3CDTF">2011-06-21T07:47:00Z</dcterms:modified>
  <cp:revision>29</cp:revision>
  <dc:subject/>
  <dc:title>ПРОТОКОЛ № 3ЭА/1/1</dc:title>
</cp:coreProperties>
</file>