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34АЭ-2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bCs/>
        </w:rPr>
        <w:t xml:space="preserve">подведения итогов открытого аукциона в электронной  форме                                                                                 </w:t>
      </w:r>
      <w:r>
        <w:rPr>
          <w:b/>
          <w:color w:val="000000"/>
          <w:sz w:val="22"/>
          <w:szCs w:val="22"/>
        </w:rPr>
        <w:t>на поставку расходных материалов для МУЗ «ГКП № 4»</w:t>
      </w:r>
    </w:p>
    <w:p>
      <w:pPr>
        <w:pStyle w:val="TextBody"/>
        <w:spacing w:before="0" w:after="0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</w:t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21» июня 2011 года</w:t>
        <w:br/>
        <w:t xml:space="preserve">             10 часов 0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bCs/>
        </w:rPr>
        <w:t xml:space="preserve">          </w:t>
      </w: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 xml:space="preserve">заседание конкурсной (аукционной) комиссии по подведению итогов открытого аукциона в электронной форме </w:t>
      </w:r>
      <w:r>
        <w:rPr>
          <w:bCs/>
          <w:sz w:val="22"/>
          <w:szCs w:val="22"/>
        </w:rPr>
        <w:t>на поставку расходного материала</w:t>
      </w:r>
      <w:r>
        <w:rPr/>
        <w:t xml:space="preserve"> для </w:t>
        <w:br/>
        <w:t xml:space="preserve">МУЗ «ГКП № 4». </w:t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rPr/>
            </w:pPr>
            <w:r>
              <w:rPr/>
              <w:t xml:space="preserve">Председатель комиссии  </w:t>
            </w:r>
          </w:p>
          <w:p>
            <w:pPr>
              <w:pStyle w:val="TextBody"/>
              <w:spacing w:before="0" w:after="120"/>
              <w:rPr/>
            </w:pPr>
            <w:r>
              <w:rPr/>
              <w:t xml:space="preserve">Заместитель председателя                       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 xml:space="preserve">         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Зуева Надежда Максимовн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Петрова Светлана Николае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Члены комиссии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rPr/>
            </w:pPr>
            <w:r>
              <w:rPr/>
              <w:t xml:space="preserve">         </w:t>
            </w:r>
          </w:p>
          <w:p>
            <w:pPr>
              <w:pStyle w:val="TextBody"/>
              <w:spacing w:before="0" w:after="120"/>
              <w:rPr/>
            </w:pPr>
            <w:r>
              <w:rPr/>
              <w:t xml:space="preserve">            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Куранов Владимир Григорьевич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Батраков Александр Михайлович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Палабужева Наталья Никола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Мутовкина Светлана Анатол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Коршунова Полина Михайловна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седании конкурсной (аукционной) комиссии присутствовали семь из семи членов комиссии. 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УЗ «Городская клиническая поликлиника №4»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есто нахождения: г. Пермь, ул. Академика Вавилова, 4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ел.: (342) 238-09-28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 xml:space="preserve">Предмет аукциона: </w:t>
      </w:r>
      <w:r>
        <w:rPr>
          <w:bCs/>
          <w:sz w:val="22"/>
          <w:szCs w:val="22"/>
        </w:rPr>
        <w:t>поставка расходных материалов</w:t>
      </w:r>
      <w:r>
        <w:rPr/>
        <w:t xml:space="preserve"> для МУЗ «ГКП № 4»</w:t>
      </w:r>
      <w:r>
        <w:rPr>
          <w:bCs/>
        </w:rPr>
        <w:t>.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договора: 589200 (Пятьсот восемьдесят девять тысяч двести) рублей 00 копеек.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едложения о цене договора, ранжированные по мере убывания:</w:t>
      </w:r>
    </w:p>
    <w:tbl>
      <w:tblPr>
        <w:tblW w:w="103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947"/>
        <w:gridCol w:w="2997"/>
        <w:gridCol w:w="1531"/>
        <w:gridCol w:w="3367"/>
      </w:tblGrid>
      <w:tr>
        <w:trPr>
          <w:trHeight w:val="79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ожение о цене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говора, руб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ремя поступления предло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рядковый номер заявки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участника</w:t>
            </w:r>
          </w:p>
        </w:tc>
      </w:tr>
      <w:tr>
        <w:trPr>
          <w:trHeight w:val="41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326,0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6.2011 08:57:4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Компания Киль-Прикамье»</w:t>
            </w:r>
          </w:p>
        </w:tc>
      </w:tr>
      <w:tr>
        <w:trPr>
          <w:trHeight w:val="41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272,0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6.2011 08:56:0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лухова Наталья Сергеевна</w:t>
            </w:r>
          </w:p>
        </w:tc>
      </w:tr>
      <w:tr>
        <w:trPr>
          <w:trHeight w:val="41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416,0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6.2011 07:52:2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онтакт»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,  в соответствии с требованиями документации об аукционе,  вторые части  заявок  на участие в аукционе и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изнать заявки  участников  размещения заказа соответствующие требованиям и условиям документации об открытом аукционе в электронной форме: 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682"/>
        <w:gridCol w:w="3402"/>
        <w:gridCol w:w="2127"/>
        <w:gridCol w:w="900"/>
      </w:tblGrid>
      <w:tr>
        <w:trPr>
          <w:trHeight w:val="16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рядковый номер заявки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76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«Компания Киль-Прикамье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4, Пермский край, г. Пермь, ул. Чкалова, д.9/Е, оф. 3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ева Н.М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С.Н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нов В.Г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товкина С.А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бужева Н.Н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раков А.М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шунова П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лухова Наталья Серге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2, г. Пермь, ул. Стахановская, д.10-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ева Н.М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С.Н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нов В.Г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товкина С.А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бужева Н.Н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раков А.М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шунова П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Контакт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6, Пермский край, г. Пермь, ул. Седова, д. 22/2-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ева Н.М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С.Н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нов В.Г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товкина С.А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бужева Н.Н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раков А.М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шунова П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/>
        <w:t xml:space="preserve">Победителем аукциона признано </w:t>
      </w:r>
      <w:r>
        <w:rPr>
          <w:b/>
          <w:sz w:val="22"/>
          <w:szCs w:val="22"/>
        </w:rPr>
        <w:t>ЗАКРЫТОЕ АКЦИОНЕРНОЕ ОБЩЕСТВО «КОМПАНИЯ КИЛЬ-ПРИКАМЬЕ»</w:t>
      </w:r>
      <w:r>
        <w:rPr>
          <w:b/>
        </w:rPr>
        <w:t xml:space="preserve"> </w:t>
      </w:r>
      <w:r>
        <w:rPr/>
        <w:t xml:space="preserve">с ценой договора </w:t>
      </w:r>
      <w:r>
        <w:rPr>
          <w:b/>
        </w:rPr>
        <w:t xml:space="preserve">449326 </w:t>
      </w:r>
      <w:r>
        <w:rPr>
          <w:b/>
          <w:sz w:val="22"/>
          <w:szCs w:val="22"/>
        </w:rPr>
        <w:t>(Четыреста сорок девять тысяч триста двадцать шесть) рублей 01копеек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                  ______________________ Зуева Надежда Максим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               ______________________ Петрова Светлана Никола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6237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Члены комиссии                               ______________________ Куранов Владимир Григорьевич</w:t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</w:t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>________________________ Мутовкина Светлана Анатольевна</w:t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>________________________ Палабужева Наталья Николаевна</w:t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4" w:hanging="0"/>
        <w:rPr>
          <w:sz w:val="22"/>
          <w:szCs w:val="22"/>
        </w:rPr>
      </w:pPr>
      <w:r>
        <w:rPr>
          <w:sz w:val="22"/>
          <w:szCs w:val="22"/>
        </w:rPr>
        <w:t>________________________ Батраков Александр Михайлович</w:t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  <w:t>Ответственный секретарь комиссии  ________________________ Коршунова Полина Михайловна</w:t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9:55:00Z</dcterms:created>
  <dc:creator>СОК</dc:creator>
  <dc:description/>
  <cp:keywords/>
  <dc:language>en-US</dc:language>
  <cp:lastModifiedBy>comp</cp:lastModifiedBy>
  <cp:lastPrinted>2011-06-01T13:25:00Z</cp:lastPrinted>
  <dcterms:modified xsi:type="dcterms:W3CDTF">2011-06-21T07:47:00Z</dcterms:modified>
  <cp:revision>28</cp:revision>
  <dc:subject/>
  <dc:title>ПРОТОКОЛ № 3ЭА/1/1</dc:title>
</cp:coreProperties>
</file>