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9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изготовлению и размещению радиопередач о деятельности администрации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изготовлению и размещению радиопередач о деятельности администрации города Перми» </w:t>
        <w:br/>
        <w:t>Начальная (максимальная) цена контракта (с указанием валюты): 165 000,00 (сто шестьдесят п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90 от 1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614000, Пермский край, город Пермь, ул.Ленина,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ЭХ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Техническая,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се новос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аршала Рыбалко, 4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33941, КПП 590401001 Открытое акционерное общество "ЭХО" (Адрес: г.Пермь, ул.Техническая,5).</w:t>
        <w:br/>
        <w:t>Предложение о цене контракта: 160 000,00 (сто шест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36138, КПП 590801001 Общество с ограниченной ответственностью "Все новости" (Адрес: г.Пермь, ул.Маршала Рыбалко, 40А).</w:t>
        <w:br/>
        <w:t>Предложение о цене контракта: 165 000,00 (сто шес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15630000871100009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изготовлению и размещению радиопередач о деятельности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15630000871100009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изготовлению и размещению радиопередач о деятельности администрации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5 000,00 (сто шест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ЭХО" , ИНН 590413394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Техническая,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се новости" , ИНН 5908036138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аршала Рыбалко, 4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15630000871100009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изготовлению и размещению радиопередач о деятельности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3941, КПП 590401001, Открытое акционерное общество "ЭХ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6138, КПП 590801001, Общество с ограниченной ответственностью "Все новос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15630000871100009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изготовлению и размещению радиопередач о деятельности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ЭХ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се новос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33:00Z</dcterms:created>
  <dc:creator>ОРОРС</dc:creator>
  <dc:description/>
  <cp:keywords/>
  <dc:language>en-US</dc:language>
  <cp:lastModifiedBy>ОРОРС</cp:lastModifiedBy>
  <dcterms:modified xsi:type="dcterms:W3CDTF">2011-06-21T10:34:00Z</dcterms:modified>
  <cp:revision>1</cp:revision>
  <dc:subject/>
  <dc:title>Протокол №0156300008711000090-1</dc:title>
</cp:coreProperties>
</file>