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б отказе от проведения открытого аукциона в электронной форме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Style14"/>
        <w:rPr/>
      </w:pPr>
      <w:r>
        <w:rPr/>
        <w:t>Размещение заказа отменено на основании решения Пермское УФАС России №5988-11 , дата оглашения - 09.06.2011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871100007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созданию и размещению (прокату) в телевизионном эфире социальных игровых видеороликов на тему "Благоустройство города 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ozu7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24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ампель Наталья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созданию и размещению (прокату) в телевизионном эфире социальных игровых видеороликов на тему "Благоустройство города 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12 37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10000 Услуги в области кино, радиовещания, телевидения, театра и видах искусства прочи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1 к документации об открытом аукционе в электронной форме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ород 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муниципального контракта по 31 октября 2011 года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21.06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0:48:00Z</dcterms:created>
  <dc:creator>ОРОРС</dc:creator>
  <dc:description/>
  <cp:keywords/>
  <dc:language>en-US</dc:language>
  <cp:lastModifiedBy>ОРОРС</cp:lastModifiedBy>
  <cp:lastPrinted>2011-06-21T16:48:00Z</cp:lastPrinted>
  <dcterms:modified xsi:type="dcterms:W3CDTF">2011-06-21T10:49:00Z</dcterms:modified>
  <cp:revision>1</cp:revision>
  <dc:subject/>
  <dc:title>Извещение</dc:title>
</cp:coreProperties>
</file>