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76"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ConsPlusNormal"/>
        <w:widowControl/>
        <w:ind w:right="76"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right="76"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</w:rPr>
        <w:t>0356300023211000011 от «21» июня 2011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numPr>
          <w:ilvl w:val="0"/>
          <w:numId w:val="0"/>
        </w:numPr>
        <w:ind w:left="-540" w:right="-850" w:hanging="1080"/>
        <w:jc w:val="center"/>
        <w:outlineLvl w:val="0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на оказание услуг по организации санаторно-курортного лечения и оздоровления работник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232"/>
        <w:gridCol w:w="4468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именование, </w:t>
            </w:r>
            <w:r>
              <w:rPr>
                <w:b/>
                <w:sz w:val="22"/>
                <w:szCs w:val="22"/>
              </w:rPr>
              <w:t>функциональные (потребительские) характеристики услуг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характеристикам услуг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утевок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шт.</w:t>
            </w:r>
          </w:p>
        </w:tc>
      </w:tr>
      <w:tr>
        <w:trPr>
          <w:trHeight w:val="9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лечения и оздоровлен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 дней</w:t>
            </w:r>
          </w:p>
        </w:tc>
      </w:tr>
      <w:tr>
        <w:trPr>
          <w:trHeight w:val="9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6.07.2011г. – 1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6.08.2011г. – 1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.09.2011г. – 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.09.2011г. – 1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7.09.2011г. – 1 шт.</w:t>
            </w:r>
          </w:p>
        </w:tc>
      </w:tr>
      <w:tr>
        <w:trPr>
          <w:trHeight w:val="9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и на все виды деятельности, реквизиты действующей лицензии, наименование территории на которой действует лиценз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казания медицинских услуг должно соответствовать стандарту санаторно-курортной помощи при лечени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чебно-диагностические программы: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заболеваниях нервной системы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заболеваниях сердечно-сосудистой системы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заболеваниях органов пищеварен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заболеваниях органов дыхан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гинекологических заболеваниях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заболеваниях опорно-двигательного аппарат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и наименование включенных в стоимость путевки видов процедур (ед.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дна из основных процедур: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инеральные ванны (бромйодные, соляные сероводородные);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ечебный бассейн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До двух дополнительных процедур из числа указанных: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х камерные гальванические ванны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аэрозольтерапия с бромйодной водой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ая из физиотерапевтических процедур: гальванизация, гальваногрязь, электрофорез лекарственных веществ, УВЧ, СВЧ, ДМВ-терапия, СМВ-терапия, дарсонвализация, КВЧ-терапия, магнитотерап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й душ (один из указанных): циркулярный, веерный, Шарко, восходящий);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лечение (озокеритотерапия или парафинотерапия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ж: ручной, подводный душ-массаж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 двух процедур локального воздействия: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ошения минеральной водой: десен; головы; гинекологические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евые аппликаци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евые тампоны: вагинальные, ректальные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леотерап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отерап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ции лекарственных смесей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весь период лечения: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ая гимнастика под руководством инструктора ЛФК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минеральная вода внутрь (по показаниям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узких специалистов санаторно-курортного учреждения (по показаниям): невролога, гинеколога, уролога; физиотерапевта, терапевт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к социально-бытовым условиям: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в одноместных или двухместных благоустроенных номерах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добств, включая возможность соблюдения личной гигиены (туалет, душевая кабина) в номере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благоустроенной территории (освещение, скамейки, беседки и т.д.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я и охраны территори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 к качеству оказания услуг: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Кировская область, Челябинская область, Свердловская облас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санатор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экологически чистой местности, вдали от промышленных городов и предприятий, с удобным проездом к месту отдых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санатор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ена, озеленена, ограждена и освещен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размещен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ое здание. Расположение пищеблока в корпусе или наличие теплого переход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ное пит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-х раз в день, выбор меню, организация диетического питания</w:t>
            </w:r>
          </w:p>
        </w:tc>
      </w:tr>
      <w:tr>
        <w:trPr>
          <w:trHeight w:val="3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путевок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е менее чем за 7 (семь) дней до наступления срока действия путевок, по адресу: г. Пермь, ул. М.Рыбалко, 44, приемная, для Демышевой Л.Ю. по накладной и акту приема-передачи 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Главный врач                                                                   Чернышова О.Е.</w:t>
      </w:r>
    </w:p>
    <w:sectPr>
      <w:type w:val="nextPage"/>
      <w:pgSz w:w="11906" w:h="16838"/>
      <w:pgMar w:left="1134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33:00Z</dcterms:created>
  <dc:creator>olga</dc:creator>
  <dc:description/>
  <dc:language>en-US</dc:language>
  <cp:lastModifiedBy>ekon1</cp:lastModifiedBy>
  <cp:lastPrinted>2011-06-21T10:46:00Z</cp:lastPrinted>
  <dcterms:modified xsi:type="dcterms:W3CDTF">2011-06-21T06:04:00Z</dcterms:modified>
  <cp:revision>43</cp:revision>
  <dc:subject/>
  <dc:title>ИЗВЕЩЕНИЕ №  84 от «16» октября  2007 г</dc:title>
</cp:coreProperties>
</file>