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6615"/>
      </w:tblGrid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23211000011 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санаторно-курортного лечения и оздоровления работников 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9"/>
        <w:gridCol w:w="7426"/>
      </w:tblGrid>
      <w:tr>
        <w:trPr/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19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6907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dp-4@mail.ru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829859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ареева Светлана Ильда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1"/>
        <w:gridCol w:w="5314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 по организации санаторно-курортного лечения и оздоровления работников 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5 400,00 Российский рубль 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предлагаемых услуг должна включать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 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14000 Услуги санаториев и прочих оздоровительных учреждений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а оказываемых услуг приведена в Техническом задании (Приложение № 2) </w:t>
            </w:r>
          </w:p>
        </w:tc>
      </w:tr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основание начальной (максимальной) цены договора представлено в Приложении № 3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2"/>
        <w:gridCol w:w="6883"/>
      </w:tblGrid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услуг приведен в Техническом задании (Приложение №2) </w:t>
            </w:r>
          </w:p>
        </w:tc>
      </w:tr>
      <w:tr>
        <w:trPr/>
        <w:tc>
          <w:tcPr>
            <w:tcW w:w="24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чет за оказанные услуги производится безналичным перечислением денежных средств на расчетный счет Исполнителя в течение 20 (двадцати) банковских дней с момента предоставления Исполнителем в адрес Заказчика счет–фактуры, товарной накладной и акта приемки-передачи путевок, подписанного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6667"/>
      </w:tblGrid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00 0000 0000000 000 262 </w:t>
            </w:r>
          </w:p>
        </w:tc>
      </w:tr>
      <w:tr>
        <w:trPr/>
        <w:tc>
          <w:tcPr>
            <w:tcW w:w="2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6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бюджета Пермского края, средства муниципального бюджета, средства работников учрежде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  <w:gridCol w:w="5019"/>
      </w:tblGrid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6.2011 08:00 </w:t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8.06.2011 17:00 </w:t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21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12:00Z</dcterms:created>
  <dc:creator>User</dc:creator>
  <dc:description/>
  <dc:language>en-US</dc:language>
  <cp:lastModifiedBy>User</cp:lastModifiedBy>
  <dcterms:modified xsi:type="dcterms:W3CDTF">2011-06-21T10:13:00Z</dcterms:modified>
  <cp:revision>2</cp:revision>
  <dc:subject/>
  <dc:title/>
</cp:coreProperties>
</file>