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1000011 от  «21» июня 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учреждение здравоохранения «Городская детская поликлиника № 4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 начальной (максимальной) цены договора на оказание услуг по организации санаторно-курортного лечения и оздоровления работни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расчета начальной (максимальной) цены договора оказание услуг по организации санаторно-курортного лечения и оздоровления работников послужила информация, полученная путем исследования рынка необходимых товаров на сайтах: </w:t>
      </w:r>
      <w:r>
        <w:rPr>
          <w:lang w:val="en-US"/>
        </w:rPr>
        <w:t>kurort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utev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lang w:val="en-US"/>
        </w:rPr>
        <w:t>kurortinfo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ashkuro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</w:t>
      </w:r>
      <w:r>
        <w:rPr/>
        <w:t>Главный врач                                                 Чернышова О.Е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tevka.perm.ru/" TargetMode="External"/><Relationship Id="rId3" Type="http://schemas.openxmlformats.org/officeDocument/2006/relationships/hyperlink" Target="http://www.vashkuror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9:56:00Z</dcterms:created>
  <dc:creator>User</dc:creator>
  <dc:description/>
  <dc:language>en-US</dc:language>
  <cp:lastModifiedBy>ekon1</cp:lastModifiedBy>
  <cp:lastPrinted>2011-06-21T10:27:00Z</cp:lastPrinted>
  <dcterms:modified xsi:type="dcterms:W3CDTF">2011-06-21T05:27:00Z</dcterms:modified>
  <cp:revision>6</cp:revision>
  <dc:subject/>
  <dc:title>Муниципальное учреждение здравоохранения «Городская детская поликлиника № 4»</dc:title>
</cp:coreProperties>
</file>