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 </w:t>
      </w:r>
      <w:r>
        <w:rPr>
          <w:sz w:val="18"/>
          <w:szCs w:val="18"/>
        </w:rPr>
        <w:t>0356300023211000011 от  «21» июня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санаторно-курортного лечения и оздоровления работников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едлагаемых услуг включает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договора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азание услуг по организации санаторно-курортного лечения и оздоровления работников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едлагаемых услуг включает расходы на предоставление услуг по организации санаторно-курортного лечения и оздоровления (питания, проживания, лечения) с учетом доставки путевки по адресу Заказчика, уплаты налогов, сборов и других обязательных платежей, связанных с выполнением условий договора.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540" w:right="-850" w:hanging="10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на оказание услуг по организации санаторно-курортного лечения и оздоровления работников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56"/>
        <w:gridCol w:w="3406"/>
        <w:gridCol w:w="287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, </w:t>
            </w:r>
            <w:r>
              <w:rPr>
                <w:b/>
                <w:sz w:val="22"/>
                <w:szCs w:val="22"/>
              </w:rPr>
              <w:t>функциональные (потребительские) характеристики услуг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характеристикам услуг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Предлагаемые характеристики услуг (указать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утев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 шт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лечения и оздоров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 дне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07.2011г. – 1 шт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16.08.2011г. – 1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6.09.2011г. – 2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0.09.2011г. – 1 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.09.2011г. – 1 шт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все виды деятельности, реквизиты действующей лицензии, наименование территории на которой действует лиценз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ания медицинских услуг должно соответствовать стандарту санаторно-курортной помощи при лечен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 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чебно-диагностические программы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болеваниях нервной систем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заболеваниях сердечно-сосудистой систем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заболеваниях органов пищевар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болеваниях органов дых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гинекологических заболевания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болеваниях опорно-двигательного аппара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 наименование включенных в стоимость путевки видов процедур (ед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на из основных процедур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инеральные ванны (бромйодные, соляные сероводородные)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чебный бассейн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До двух дополнительных процедур из числа указанных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камерные гальванические ванн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аэрозольтерапия с бромйодной водо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я из физиотерапевтических процедур: гальванизация, гальваногрязь, электрофорез лекарственных веществ, УВЧ, СВЧ, ДМВ-терапия, СМВ-терапия, дарсонвализация, КВЧ-терапия, магнитотерап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ый душ (один из указанных): циркулярный, веерный, Шарко, восходящий)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лечение (озокеритотерапия или парафинотерапия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ж: ручной, подводный душ-масс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 двух процедур локального воздействия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ошения минеральной водой: десен; головы; гинекологическ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ые аппликац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ые тампоны: вагинальные, ректальны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леотерап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отерап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и лекарственных смесе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 весь период лечения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бная гимнастика под руководством инструктора ЛФ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минеральная вода внутрь (по показаниям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 узких специалистов санаторно-курортного учреждения (по показаниям): невролога, гинеколога, уролога; физиотерапевта, терапев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к социально-бытовым условиям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одноместных или двухместных благоустроенных номера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добств, включая возможность соблюдения личной гигиены (туалет, душевая кабина) в номер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устроенной территории (освещение, скамейки, беседки и т.д.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граждения и охраны территори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требования к качеству оказания услуг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Кировская область, Челябинская область, Свердловская область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санатор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кологически чистой местности, вдали от промышленных городов и предприятий, с удобным проездом к месту отдых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санатор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а, озеленена, ограждена и освещен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зме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ое здание. Расположение пищеблока в корпусе или наличие теплого перех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ое пит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-х раз в день, выбор меню, организация диетического питан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путево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чем за 7 (семь) дней до наступления срока действия путевок, по адресу: г. Пермь, ул. М.Рыбалко, 44, приемная, для Демышевой Л.Ю. по накладной и акту приема-передачи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</w:t>
      </w:r>
      <w:r>
        <w:rPr/>
        <w:t>__________________________      __________________________            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5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39:00Z</dcterms:created>
  <dc:creator>Админ</dc:creator>
  <dc:description/>
  <dc:language>en-US</dc:language>
  <cp:lastModifiedBy>ekon1</cp:lastModifiedBy>
  <cp:lastPrinted>2011-06-08T11:36:00Z</cp:lastPrinted>
  <dcterms:modified xsi:type="dcterms:W3CDTF">2011-06-21T05:46:00Z</dcterms:modified>
  <cp:revision>93</cp:revision>
  <dc:subject/>
  <dc:title>Приложение № 2</dc:title>
</cp:coreProperties>
</file>