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 2011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6 от 21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6 от 21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иловые зубы "Анис" или эквивалент. Трехслойные прочные акриловые зубы, состоят из гарнитуров верних жевательных, нижних эевательных, верхних фронтальных, нижних фронтаьных. Форма выпуска - планки по 8 зубов жевательных, планки по 6 зубов фронтальных. Размеры и цвет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2 № (11, 12, 14 , 22, 31, 3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2 № (13, 15, 21 , 23, 2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2 № (41, 42, 43 , 44, 4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, А2 № (81, 82, 83 , 84) (верх, низ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1, А4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1, В4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2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3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2, Д3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2, С3 № (11, 42, 81(верх, низ), 12, 41, 82(верх, низ), 31, 81(верх, низ), 15, 44, 84(верх, низ), 82(верх, низ)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1 № (11, 81(верх, низ), 82(верх, низ), 83(верх, низ), 42, 12, 24, 44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иловые зубы "NewAce/Naperce" или эквивалент. Трехслойные прочные акриловые зубы, состоят из комплектов по 28 зубов, цвета и размеры в ассортименте. Форма выпуска - комплект по 28 зуб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ы "Эстедент - 02" или эквивалент. Зубы пластмассовые для съемных протезов в бобинах по 20 гарнитров из 28 зубов, цвета: А3/25 - 3 уп., А3/26 - 1 уп., А3/28 - 3 уп., А3/29 - 2 уп., А3/30 - 3 уп., А3,5/25 - 2 уп., А3,5/28 - 2 уп., А3,5/30 - 1 уп., С2/25 - 1 уп., С2/28 - 1 уп., С2/30 - 1 уп. Форма выпуска - бобина (560 ш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зы или эквивалент. Гильзы для штамповки коронок, размеры № 7, 8, 9, 10, 11, 12. Форма выпуска - упаковка 100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6-15T18:29:00Z</cp:lastPrinted>
  <dcterms:modified xsi:type="dcterms:W3CDTF">2011-06-20T11:05:00Z</dcterms:modified>
  <cp:revision>26</cp:revision>
  <dc:subject/>
  <dc:title>Приложение № 1</dc:title>
</cp:coreProperties>
</file>