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6 от «21» июн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зубов искусственных и коронок</w:t>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зубы искусственные и коронки</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предпринимательской деятельности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тремя  партиями: первая партия – в течение 3-х календарных дней с момента подписания сторонами контракта в следующей комплектации («Акриловые зубы "Анис"» -205 шт., «Акриловые зубы "NewAce/Naperce"» - 40 шт., «Зубы "Эстедент - 02» - 6 шт., «Гльзы» - 6 уп.), вторая партия – с 15.08.11г. по 25.08.2011г. в комплектации («Акриловые зубы "Анис"» -205 шт., «Акриловые зубы "NewAce/Naperce"» - 40 шт., «Зубы "Эстедент - 02» - 6 шт., «Гльзы» - 6 уп.), третья партия – с 15.09.11г. по 25.09.2011г. в комплектации («Акриловые зубы "Анис"» -204 шт., «Акриловые зубы "NewAce/Naperce"» - 40 шт., «Зубы "Эстедент - 02» - 6 шт.)</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16"/>
          <w:szCs w:val="16"/>
        </w:rPr>
      </w:pPr>
      <w:r>
        <w:rPr>
          <w:sz w:val="16"/>
          <w:szCs w:val="16"/>
        </w:rPr>
      </w:r>
    </w:p>
    <w:p>
      <w:pPr>
        <w:pStyle w:val="TextBodyIndent"/>
        <w:tabs>
          <w:tab w:val="clear" w:pos="7242"/>
          <w:tab w:val="left" w:pos="7524" w:leader="none"/>
        </w:tabs>
        <w:ind w:left="426" w:right="0" w:firstLine="283"/>
        <w:rPr>
          <w:sz w:val="16"/>
          <w:szCs w:val="16"/>
        </w:rPr>
      </w:pPr>
      <w:r>
        <w:rPr>
          <w:sz w:val="16"/>
          <w:szCs w:val="16"/>
        </w:rPr>
      </w:r>
    </w:p>
    <w:p>
      <w:pPr>
        <w:pStyle w:val="TextBodyIndent"/>
        <w:tabs>
          <w:tab w:val="clear" w:pos="7242"/>
          <w:tab w:val="left" w:pos="7524" w:leader="none"/>
        </w:tabs>
        <w:ind w:left="426" w:right="0" w:firstLine="283"/>
        <w:rPr>
          <w:sz w:val="16"/>
          <w:szCs w:val="16"/>
        </w:rPr>
      </w:pPr>
      <w:r>
        <w:rPr>
          <w:sz w:val="16"/>
          <w:szCs w:val="16"/>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16"/>
          <w:szCs w:val="16"/>
        </w:rPr>
      </w:pPr>
      <w:r>
        <w:rPr>
          <w:sz w:val="16"/>
          <w:szCs w:val="16"/>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16"/>
          <w:szCs w:val="16"/>
        </w:rPr>
      </w:pPr>
      <w:r>
        <w:rPr>
          <w:sz w:val="16"/>
          <w:szCs w:val="16"/>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16"/>
          <w:szCs w:val="16"/>
        </w:rPr>
      </w:pPr>
      <w:r>
        <w:rPr>
          <w:sz w:val="16"/>
          <w:szCs w:val="16"/>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b/>
              </w:rPr>
              <w:t>Средства по предпринимательской деятельности:</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pPr>
            <w:r>
              <w:rPr/>
              <w:t xml:space="preserve">БИК </w:t>
            </w:r>
            <w:r>
              <w:rPr>
                <w:bCs/>
              </w:rPr>
              <w:t>045773001</w:t>
            </w:r>
          </w:p>
          <w:p>
            <w:pPr>
              <w:pStyle w:val="Normal"/>
              <w:jc w:val="both"/>
              <w:rPr>
                <w:bCs/>
              </w:rPr>
            </w:pPr>
            <w:r>
              <w:rPr>
                <w:bCs/>
              </w:rPr>
            </w:r>
          </w:p>
          <w:p>
            <w:pPr>
              <w:pStyle w:val="Normal"/>
              <w:jc w:val="both"/>
              <w:rPr/>
            </w:pPr>
            <w:r>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b/>
          <w:b/>
        </w:rPr>
      </w:pPr>
      <w:r>
        <w:rPr>
          <w:b/>
        </w:rPr>
        <w:t>Спецификация на пластмассы стоматологические</w:t>
      </w:r>
    </w:p>
    <w:p>
      <w:pPr>
        <w:pStyle w:val="Normal"/>
        <w:jc w:val="center"/>
        <w:rPr>
          <w:b/>
          <w:b/>
          <w:sz w:val="20"/>
          <w:szCs w:val="20"/>
        </w:rPr>
      </w:pPr>
      <w:r>
        <w:rPr>
          <w:b/>
          <w:sz w:val="20"/>
          <w:szCs w:val="20"/>
        </w:rPr>
      </w:r>
    </w:p>
    <w:tbl>
      <w:tblPr>
        <w:tblW w:w="10119" w:type="dxa"/>
        <w:jc w:val="left"/>
        <w:tblInd w:w="-10" w:type="dxa"/>
        <w:tblLayout w:type="fixed"/>
        <w:tblCellMar>
          <w:top w:w="0" w:type="dxa"/>
          <w:left w:w="108" w:type="dxa"/>
          <w:bottom w:w="0" w:type="dxa"/>
          <w:right w:w="108" w:type="dxa"/>
        </w:tblCellMar>
      </w:tblPr>
      <w:tblGrid>
        <w:gridCol w:w="550"/>
        <w:gridCol w:w="5976"/>
        <w:gridCol w:w="1131"/>
        <w:gridCol w:w="1276"/>
        <w:gridCol w:w="1186"/>
      </w:tblGrid>
      <w:tr>
        <w:trPr>
          <w:tblHeader w:val="true"/>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криловые зубы "Анис" или эквивалент. Трехслойные прочные акриловые зубы, состоят из гарнитуров верних жевательных, нижних эевательных, верхних фронтальных, нижних фронтаьных. Форма выпуска - планки по 8 зубов жевательных, планки по 6 зубов фронтальных. Размеры и цвет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3, А2 № (11, 12, 14 , 22, 31, 32)</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3, А2 № (13, 15, 21 , 23, 24)</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3, А2 № (41, 42, 43 , 44, 45)</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3, А2 № (81, 82, 83 , 84) (верх, низ)</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1, А4 № (11, 42, 81(верх, низ), 12, 41, 82(верх, низ), 31, 81(верх, низ), 15, 44, 84(верх, низ), 82(верх, низ))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1, В4 № (11, 42, 81(верх, низ), 12, 41, 82(верх, низ), 31, 81(верх, низ), 15, 44, 84(верх, низ), 82(верх, низ))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2 № (11, 42, 81(верх, низ), 12, 41, 82(верх, низ), 31, 81(верх, низ), 15, 44, 84(верх, низ), 82(верх, низ))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3 № (11, 42, 81(верх, низ), 12, 41, 82(верх, низ), 31, 81(верх, низ), 15, 44, 84(верх, низ), 82(верх, низ))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2, Д3 № (11, 42, 81(верх, низ), 12, 41, 82(верх, низ), 31, 81(верх, низ), 15, 44, 84(верх, низ), 82(верх, низ))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2, С3 № (11, 42, 81(верх, низ), 12, 41, 82(верх, низ), 31, 81(верх, низ), 15, 44, 84(верх, низ), 82(верх, низ))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1 № (11, 81(верх, низ), 82(верх, низ), 83(верх, низ), 42, 12, 24, 44)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криловые зубы "NewAce/Naperce" или эквивалент. Трехслойные прочные акриловые зубы, состоят из комплектов по 28 зубов, цвета и размеры в ассортименте. Форма выпуска - комплект по 28 зубов.</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убы "Эстедент - 02" или эквивалент. Зубы пластмассовые для съемных протезов в бобинах по 20 гарнитров из 28 зубов, цвета: А3/25 - 3 уп., А3/26 - 1 уп., А3/28 - 3 уп., А3/29 - 2 уп., А3/30 - 3 уп., А3,5/25 - 2 уп., А3,5/28 - 2 уп., А3,5/30 - 1 уп., С2/25 - 1 уп., С2/28 - 1 уп., С2/30 - 1 уп. Форма выпуска - бобина (560 ш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льзы или эквивалент. Гильзы для штамповки коронок, размеры № 7, 8, 9, 10, 11, 12. Форма выпуска - упаковка 100 ш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Всего к по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150" w:type="pct"/>
        <w:jc w:val="left"/>
        <w:tblInd w:w="-108" w:type="dxa"/>
        <w:tblLayout w:type="fixed"/>
        <w:tblCellMar>
          <w:top w:w="0" w:type="dxa"/>
          <w:left w:w="108" w:type="dxa"/>
          <w:bottom w:w="0" w:type="dxa"/>
          <w:right w:w="108" w:type="dxa"/>
        </w:tblCellMar>
      </w:tblPr>
      <w:tblGrid>
        <w:gridCol w:w="5084"/>
        <w:gridCol w:w="4843"/>
      </w:tblGrid>
      <w:tr>
        <w:trPr>
          <w:trHeight w:val="288" w:hRule="atLeast"/>
        </w:trPr>
        <w:tc>
          <w:tcPr>
            <w:tcW w:w="5084"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84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13">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6-20T17:11:00Z</cp:lastPrinted>
  <dcterms:modified xsi:type="dcterms:W3CDTF">2011-06-20T11:11:00Z</dcterms:modified>
  <cp:revision>16</cp:revision>
  <dc:subject/>
  <dc:title>Приложение  № 3</dc:title>
</cp:coreProperties>
</file>