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7 от «21» июн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 xml:space="preserve">на закупку средств, действующих на вегетативную нервную систему </w:t>
      </w:r>
    </w:p>
    <w:p>
      <w:pPr>
        <w:pStyle w:val="Normal"/>
        <w:jc w:val="center"/>
        <w:rPr>
          <w:b/>
          <w:b/>
        </w:rPr>
      </w:pPr>
      <w:r>
        <w:rPr>
          <w:b/>
        </w:rPr>
        <w:t xml:space="preserve">и чувствительные нервные окончания  </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Normal"/>
        <w:jc w:val="center"/>
        <w:rPr>
          <w:b/>
          <w:b/>
        </w:rPr>
      </w:pPr>
      <w:r>
        <w:rPr>
          <w:b/>
        </w:rPr>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средства, действующие на вегетативную нервную систему и чувствительные нервные оконч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и средств ОМС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pPr>
      <w:r>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равными партиями в течение шести месяцев: первая партия – в течение 3-х календарных дней с момента подписания сторонами договора, последующие партии поставляются по заявке заказчика.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Средства от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pPr>
            <w:r>
              <w:rPr/>
              <w:t>Средств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pPr>
      <w:r>
        <w:rPr>
          <w:b/>
        </w:rPr>
        <w:t>Спецификация на пластмассы стоматологические</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ьтракаин ДС Форте» или эквивалент. Местный анестетик амидного типа, относящийся к группе тиофенов. В 1 мл должно содержаться: активные ингредиенты: артикаина гидрохлорид 40 мг и эпинефрина гидрохлорид 0,012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 Оригинальная упаковка с надписями только на русском языке в соответствии с требованиями МЗ РФ. Условия отпуска из аптек. Список Б. Отпускается по рецепту врач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птанест с адреналином» или эквивалент. Местный анестетик амидного типа, относящийся к группе тиофенов. В 1 мл должно содержаться: активные ингредиенты: артикаина гидрохлорид 40 мг и Эпинефрина тартрат 0,018 мг в пересчете на эпинефрин (адреналин) 0,010 мг; Вспомогательные вещества: натрия хлорид, натрия дисульфит, динатрия эдетат, натрия гидроксид, вода для инъекций. Фармакотерапевтическая группа: Местноанестезирующее средство+альфа и бета-адреномиметик. Код АТХ: N01ВВ58 Действие препарата начинается быстро - через 1-3 минуты. Продолжительность анестезии составляет не менее 45 минут. Препарат характеризуется хорошей тканевой переносимостью и минимальным сосудосуживающим действием.</w:t>
            </w:r>
          </w:p>
          <w:p>
            <w:pPr>
              <w:pStyle w:val="Normal"/>
              <w:jc w:val="both"/>
              <w:rPr/>
            </w:pPr>
            <w:r>
              <w:rPr/>
              <w:t xml:space="preserve">Раствор для инъекций (с эпинефрином) 40 мг+10мкг/мл в картриджах по 1,7 мл из прозрачного нейтрального стекла, укупоренные с двух сторон пробками из бутил каучуковой резины. Пробка, закрывающая горлышко картриджа защищена алюминиевым колпачком. По 10 картриджей помещают в блистер из ПВХ/бумаги с полимерным покрытием. По 5 блистера помещают в картонную пачку вместе с инструкцией по применению. Оригинальная упаковка с надписями только на русском языке в соответствии с требованиями МЗ РФ.  </w:t>
            </w:r>
          </w:p>
          <w:p>
            <w:pPr>
              <w:pStyle w:val="Normal"/>
              <w:jc w:val="both"/>
              <w:rPr/>
            </w:pPr>
            <w:r>
              <w:rPr/>
              <w:t>Концентрация адреналина 1:100 000. Условия отпуска из аптек. Список Б. Отпускается по рецепту врач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андонест 3%» без адреналина или эквивалент. Местный анестетик амидного типа. В 1 мл препарата содержится: Активное вещество: мепивакаина гидрохлорида 30,000 мг. Вспомогательные вещества: натрия хлорид, натрия гидроксид, вода для инъекций до 1 мл. Описание Прозрачный бесцветный раствор. Фармакотерапевтическая группа Местноанестезирующее средство Код ATX - N 01 Форма выпуска: Раствор для инъекций 30 мг/мл по 1,8 мл в картриджи из прозрачного нейтрального стекла (тип 1), укупоренные с двух сторон пробками из бутилкаучуковой резины. Пробка, закрывающая горлышко картриджа, защищена алюминиевым колпачком. По 10 или 20 картриджей помещают в блистер из ПВХ/бумаги с полимерным покрытием. По 2, 3, 4, 5 или 6 блистеров помещают в картонную пачку вместе с инструкцией по примен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тикаин 4% с эпинефрином Инибса» «или эквивалент». Местный анестетик амидного типа, относящийся к группе тиофенов. В 1 мл должно соде</w:t>
              <w:softHyphen/>
              <w:t>ржаться: активные ингредиенты: артикаина гидрохлорид  40 мг и эпинефрина битартрата 0,01 мг;В одном картридже 1,8 мл: артикаина гидрохлорид  72 мг и эпинефрина битартрата 0,018 мг. Вспомогательные вещества: натрия хлорид, натрия метабисульфит, вода для инъекций, кислота хлористо водородная в достаточном количестве. Прозрачный бесцветный раствор.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4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Оригинальная упаковка с надписями только на русском языке в соответствии с требованиями МЗ РФ. Условия отпуска из аптек.Список Б. Отпускается по рецепту врач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акаин Адреналин 1/100000» «или эквивалент». Местный анестетик амидного типа, относящийся к группе тиофенов.Активные вещества: Артикаин 60,277 мг в форме гидрохлорида артикаина, адреналин 0,017 мг в форме тартрата адреналина – в одном картридже 1,7 мл.Прочие компоненты: хлорид натрия, метабисульфид натрия, соляная кислота, гидроксид натрия, вода для инъекций. Прозрачный бесцветный раствор.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4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Оригинальная упаковка с надписями только на русском языке в соответствии с требованиями МЗ РФ. Условия отпуска из аптек.Список Б. Отпускается по рецепту врач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льфакаин СП» или эквивалент. Комбинированный препарат местноанестезирующего действия для инфильтрационной и проводниковой анестезии в стоматологической практике.Формула: </w:t>
              <w:br/>
              <w:t>Артикаина гидрохлорид 72,0 мг Адреналина гидрохлорид (эпинефрина) 21,6 мкг 1/100 000 Хлорид натрия 1,8 мг.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Быстрое наступление терапевтического эффекта - от 1 до 3 минут.Продолжительность анестезии - 75 минут.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 Оригинальная упаковка с надписями только на русском языке в соответствии с требованиями МЗ РФ. Условия отпуска из аптек. Список Б. Отпускается по рецепту врач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т для инъекций стоматологический однократного применения АЭРС» или эквивалент.Состав: 1.Разовый карпульный шприц с пальцевым упором,удобный для проведение аспирационной пробы одной рукой.Наличие на плунджере градуировки показывающей расход анестетика.Выдвижной шток на корпусе для предупреждения случайного повреждения рук медицинского персонала.2.Карпула анестетика «Ультракаин ДС Форте» 1,7 мл.запрессованная внутрь шприца.3.Карпульная игла (Евростандарт) размера 27G*30 мм. 4.Индивидуальной упаковка комплекта.Комплекты упаковываются в индивидуальную картонную коробку по 10 шт.Транспортная упаковка 10 картонных коробок.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т для инъекций стоматологический однократного применения АЭРС» или эквивалент. Состав: 1.Разовый карпульный шприц с пальцевым упором,удобный для проведение аспирационной пробы одной рукой. Наличие на плунджере градуировки показывающей расход анестетика. Выдвижной шток на корпусе для предупреждения случайного повреждения рук медицинского персонала.2.Карпула анестетика «Септанест» 1,7 мл.запрессованная внутрь шприца.3.Карпульная игла (Евростандарт) размера 27G*30 мм. 4.Индивидуальной упаковка комплекта. Комплекты упаковываются в индивидуальную картонную коробку по 10 шт.Транспортная упаковка 10 картонных коробок.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150" w:type="pct"/>
        <w:jc w:val="left"/>
        <w:tblInd w:w="-108" w:type="dxa"/>
        <w:tblLayout w:type="fixed"/>
        <w:tblCellMar>
          <w:top w:w="0" w:type="dxa"/>
          <w:left w:w="108" w:type="dxa"/>
          <w:bottom w:w="0" w:type="dxa"/>
          <w:right w:w="108" w:type="dxa"/>
        </w:tblCellMar>
      </w:tblPr>
      <w:tblGrid>
        <w:gridCol w:w="5084"/>
        <w:gridCol w:w="4843"/>
      </w:tblGrid>
      <w:tr>
        <w:trPr>
          <w:trHeight w:val="288" w:hRule="atLeast"/>
        </w:trPr>
        <w:tc>
          <w:tcPr>
            <w:tcW w:w="5084" w:type="dxa"/>
            <w:tcBorders/>
          </w:tcPr>
          <w:p>
            <w:pPr>
              <w:pStyle w:val="Normal"/>
              <w:snapToGrid w:val="false"/>
              <w:jc w:val="both"/>
              <w:rPr>
                <w:b/>
                <w:b/>
                <w:sz w:val="20"/>
                <w:szCs w:val="20"/>
              </w:rPr>
            </w:pPr>
            <w:r>
              <w:rPr>
                <w:b/>
                <w:sz w:val="20"/>
                <w:szCs w:val="20"/>
              </w:rPr>
              <w:t>ЗАКАЗЧИК:</w:t>
            </w:r>
          </w:p>
          <w:p>
            <w:pPr>
              <w:pStyle w:val="Normal"/>
              <w:jc w:val="both"/>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84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6-21T16:55:00Z</cp:lastPrinted>
  <dcterms:modified xsi:type="dcterms:W3CDTF">2011-06-21T10:56:00Z</dcterms:modified>
  <cp:revision>11</cp:revision>
  <dc:subject/>
  <dc:title>Приложение  № 3</dc:title>
</cp:coreProperties>
</file>