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 № 17 от «21» июня 2011г.</w:t>
      </w:r>
    </w:p>
    <w:p>
      <w:pPr>
        <w:pStyle w:val="Normal"/>
        <w:tabs>
          <w:tab w:val="clear" w:pos="708"/>
          <w:tab w:val="left" w:pos="1830" w:leader="none"/>
          <w:tab w:val="center" w:pos="4677" w:leader="none"/>
        </w:tabs>
        <w:rPr>
          <w:b/>
          <w:b/>
        </w:rPr>
      </w:pPr>
      <w:r>
        <w:rPr>
          <w:b/>
        </w:rPr>
        <w:tab/>
        <w:tab/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закупку средств, действующих на вегетативную нервную систем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чувствительные нервные окончания  для МУЗ «ГСП № 1» или эквивален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для МУЗ «Городская стоматологическая поликлиника № 1»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36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6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униципальное учреждение здравоохранения «Городская стоматологическая поликлиника №  1»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очтовый адре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000, г. Пермь, ул. Газеты «Звезда», 14.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Адрес электронной почты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(e-mail) – stomat1@perm.ru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Контактный телефон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(342) </w:t>
            </w:r>
            <w:r>
              <w:rPr>
                <w:sz w:val="21"/>
                <w:szCs w:val="21"/>
                <w:lang w:val="en-US"/>
              </w:rPr>
              <w:t>212-43-03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нтактное лицо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йданова Людмила Юрьевна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ОМС и предпринимательской деятельности</w:t>
            </w:r>
          </w:p>
        </w:tc>
      </w:tr>
      <w:tr>
        <w:trPr>
          <w:trHeight w:val="445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Обоснование начальной (максимальной) цены договор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чальная (максимальная) цена договора рассчитана на основании запроса коммерческих предложений.</w:t>
            </w:r>
          </w:p>
        </w:tc>
      </w:tr>
      <w:tr>
        <w:trPr>
          <w:trHeight w:val="445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Наименование, характеристики поставляемых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, действующие на вегетативную нервную систему и чувствительные нервные окончания «или эквивалент». Товар должен соответствовать  техническому  заданию (Приложение № 1).</w:t>
            </w:r>
          </w:p>
        </w:tc>
      </w:tr>
      <w:tr>
        <w:trPr>
          <w:trHeight w:val="254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личество поставляемого товар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соответствии с техническим заданием - Приложение № 1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доставки поставляемых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000, г. Пермь, ул. Газеты «Звезда», 14, кааб. 18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и  поставок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соответствии с графиком поставки, указанном в техническом задании – Приложение № 1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 включенных) в цену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ена Контракта указана</w:t>
            </w:r>
            <w:r>
              <w:rPr>
                <w:color w:val="000000"/>
                <w:sz w:val="21"/>
                <w:szCs w:val="21"/>
              </w:rPr>
              <w:t xml:space="preserve"> с учетом на доставку, погрузочно-разгрузочные работы, страхование, уплату </w:t>
            </w:r>
            <w:r>
              <w:rPr>
                <w:sz w:val="21"/>
                <w:szCs w:val="21"/>
              </w:rPr>
              <w:t>таможенных пошлин, налоги, сборы и иные обязательные платежи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ксимальная цена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492 140,00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рублей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</w:tc>
      </w:tr>
      <w:tr>
        <w:trPr>
          <w:trHeight w:val="407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66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14000, г. Пермь, ул. Газеты «Звезда», 14, каб.22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дата и время начала срока подачи котировочных заявок –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2 июня 2011г. (с 9 часов 00 минут до 17 часов 30 минут - с понедельника по пятницу, обед с 11 часов 30 минут до 12 часов 00 минут);</w:t>
            </w:r>
          </w:p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дата и время окончания срока подачи котировочных заявок -</w:t>
            </w:r>
            <w:r>
              <w:rPr>
                <w:sz w:val="21"/>
                <w:szCs w:val="21"/>
              </w:rPr>
              <w:t xml:space="preserve"> «01» июля 2011г.  до 11 часов 00 минут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ранее, чем через 7 дней со дня размещения на официальном сайте протокола рассмотрения и оценки котировочных заявок и не позднее 20 календарных дней со дня подписания указанного протокола.</w:t>
            </w:r>
          </w:p>
        </w:tc>
      </w:tr>
      <w:tr>
        <w:trPr>
          <w:trHeight w:val="527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и условия оплаты поставок товар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Заказчик производит оплату поставленного Поставщиком товара путем перечисления денежных средств на расчетный счет Поставщика в течение 60 календарных дней после получения оформленных должным образом документов: </w:t>
            </w:r>
          </w:p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- товарно-транспортных накладных с указанием даты поставки товара и с отметкой материально-ответственного лица Заказчика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счёта-фактуры на поставленный товар.</w:t>
            </w:r>
          </w:p>
        </w:tc>
      </w:tr>
      <w:tr>
        <w:trPr>
          <w:trHeight w:val="400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.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ab/>
        <w:t>Д.Г. Сметан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 № 1 - Техническое задани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 № 2 – Форма котировочной заявки </w:t>
      </w:r>
    </w:p>
    <w:p>
      <w:pPr>
        <w:pStyle w:val="Normal"/>
        <w:rPr/>
      </w:pPr>
      <w:r>
        <w:rPr>
          <w:sz w:val="20"/>
          <w:szCs w:val="20"/>
        </w:rPr>
        <w:t xml:space="preserve">Приложение № 3 – Проект  муниципального контракта </w:t>
      </w:r>
    </w:p>
    <w:sectPr>
      <w:type w:val="nextPage"/>
      <w:pgSz w:w="11906" w:h="16838"/>
      <w:pgMar w:left="1701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8"/>
      <w:szCs w:val="24"/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1:22:00Z</dcterms:created>
  <dc:creator>User</dc:creator>
  <dc:description/>
  <cp:keywords/>
  <dc:language>en-US</dc:language>
  <cp:lastModifiedBy>Сметанин ДГ</cp:lastModifiedBy>
  <cp:lastPrinted>2011-06-21T16:30:00Z</cp:lastPrinted>
  <dcterms:modified xsi:type="dcterms:W3CDTF">2011-06-21T10:32:00Z</dcterms:modified>
  <cp:revision>16</cp:revision>
  <dc:subject/>
  <dc:title>ИЗВЕЩЕНИЕ  № 12/11/09 от «23» ноября 2009 г</dc:title>
</cp:coreProperties>
</file>