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1/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на поставку </w:t>
      </w:r>
      <w:r>
        <w:rPr>
          <w:b/>
          <w:bCs/>
          <w:color w:val="000000"/>
          <w:sz w:val="24"/>
          <w:szCs w:val="24"/>
          <w:u w:val="single"/>
        </w:rPr>
        <w:t>полотенец бумажных одноразовых двухслойных</w:t>
      </w:r>
      <w:r>
        <w:rPr>
          <w:b/>
          <w:color w:val="000000"/>
          <w:sz w:val="24"/>
          <w:szCs w:val="24"/>
          <w:u w:val="single"/>
        </w:rPr>
        <w:t xml:space="preserve"> </w:t>
      </w:r>
      <w:r>
        <w:rPr>
          <w:b/>
          <w:color w:val="000000"/>
          <w:sz w:val="24"/>
          <w:szCs w:val="24"/>
          <w:u w:val="single"/>
          <w:lang w:val="en-US"/>
        </w:rPr>
        <w:t>t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0» июня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лотенец бумажных одноразовых двухслойных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51/3 от «07» июня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07» июня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187 500,00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казано в Приложении № 2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Кирова, 230, каб. 12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с момента заключения договора равными долями во второй декаде месяца, до 31 декабря 2011года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должна быть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</w:t>
      </w: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будет произведена безналичным перечислением  денежных средств  на расчетный счет Поставщика в течение 20 (двадцати) банковских дней с момента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5 (пять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424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Комус-Ка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7 2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Комплекс-М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6 339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ИП Леонтьева Н.И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0 678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ФлагмаН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79 014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ИП  Глухова Н.С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8 519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2.1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Комус-Ка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7 2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Комплекс-М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6 339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ИП Леонтьева Н.И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0 678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ФлагмаН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79 014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ИП  Глухова Н.С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8 519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Комплекс-М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Ижевск, ул. Степная, д.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26 339,00 (Сто двадцать шесть тысяч триста тридцать девя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Леонтьева Н.И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г. Пермь, ул.Плеханова, 3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60 678,00 (Сто шестьдесят тысяч шестьсот семьдесят восем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927" w:gutter="0" w:header="0" w:top="53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56:00Z</dcterms:created>
  <dc:creator>Владимир</dc:creator>
  <dc:description/>
  <cp:keywords/>
  <dc:language>en-US</dc:language>
  <cp:lastModifiedBy>User</cp:lastModifiedBy>
  <cp:lastPrinted>2011-06-17T12:18:00Z</cp:lastPrinted>
  <dcterms:modified xsi:type="dcterms:W3CDTF">2011-06-20T09:03:00Z</dcterms:modified>
  <cp:revision>5</cp:revision>
  <dc:subject/>
  <dc:title>ПРОТОКОЛ № 2</dc:title>
</cp:coreProperties>
</file>