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2/1 от «22» июн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64"/>
        <w:gridCol w:w="540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иции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требований к товару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итрогена оксид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жатый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ы металлические 6,2кг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Предлагаемый к поставке товар должен быть зарегистрирован в государственном реестре лекарственных средств РФ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6-21T11:14:00Z</dcterms:modified>
  <cp:revision>37</cp:revision>
  <dc:subject/>
  <dc:title>Приложение № 2</dc:title>
</cp:coreProperties>
</file>