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52</w:t>
      </w:r>
      <w:r>
        <w:rPr>
          <w:b/>
          <w:sz w:val="22"/>
          <w:szCs w:val="22"/>
          <w:lang w:val="en-US"/>
        </w:rPr>
        <w:t>/1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 xml:space="preserve">» июня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на поставку препаратов влияющих на центральную нервную систему 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(код ОКДП 2423210)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   (342) 246-56-13, 246-51-73 - аптек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договора, по предварительной письменной заявке, Заказчика до 20 октября 2011 года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18"/>
                <w:szCs w:val="18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Начальная (максимальная)  цена договора сформирована по ценам последнего договора (на данный вид продукции)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693,20 руб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29» июня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>
          <w:trHeight w:val="569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пятнадцать) дней со дня подписания Протокола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</w:t>
            </w:r>
            <w:r>
              <w:rPr>
                <w:sz w:val="20"/>
                <w:szCs w:val="20"/>
                <w:u w:val="single"/>
              </w:rPr>
              <w:t>на расчетный счет Поставщика в течение 20 банковских дней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догов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User</cp:lastModifiedBy>
  <cp:lastPrinted>2011-06-03T11:09:00Z</cp:lastPrinted>
  <dcterms:modified xsi:type="dcterms:W3CDTF">2011-06-21T11:13:00Z</dcterms:modified>
  <cp:revision>160</cp:revision>
  <dc:subject/>
  <dc:title>ИЗВЕЩЕНИЕ № 2 от «27» января  2010 года  </dc:title>
</cp:coreProperties>
</file>