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от «22» Июн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532"/>
        <w:gridCol w:w="1292"/>
        <w:gridCol w:w="1690"/>
        <w:gridCol w:w="16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конъюнктивы тотальн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пластики свободного края ве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ретросклеропломбирования (порошо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плант для склеропластики по Пивоваро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6-22T02:17:00Z</dcterms:modified>
  <cp:revision>47</cp:revision>
  <dc:subject/>
  <dc:title>Приложение № 2</dc:title>
</cp:coreProperties>
</file>