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56 от 22.06.2011г. на поставку изделий вспомогательного назначения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6-22T02:15:00Z</dcterms:modified>
  <cp:revision>2</cp:revision>
  <dc:subject/>
  <dc:title>К извещению №55 от 08</dc:title>
</cp:coreProperties>
</file>