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57</w:t>
      </w:r>
    </w:p>
    <w:p>
      <w:pPr>
        <w:pStyle w:val="Heading"/>
        <w:spacing w:lineRule="exact" w:line="280"/>
        <w:jc w:val="right"/>
        <w:rPr/>
      </w:pPr>
      <w:r>
        <w:rPr>
          <w:sz w:val="22"/>
          <w:szCs w:val="22"/>
        </w:rPr>
        <w:t xml:space="preserve">от «22» июня  2011 года  </w:t>
      </w:r>
    </w:p>
    <w:p>
      <w:pPr>
        <w:pStyle w:val="Heading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360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 характеристика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кусственный хрусталик глаз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интраокулярная линза) Модель Т-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значение: интраокулярная коррекция афак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 имплантации – передняя камера гл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инза состав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териал оптики – инертный полиметилметакрилат (ПММА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цвет оптики – желтый для отсечения вредного диапазона ультрафиолетового излу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топрозрачность в пределах светового диаметра - не менее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ешающая способность с углом разрешения не более 1′50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териал гаптики – полипропилен марок 21030 или 2106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вет гаптики – прозр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 линзы – 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товой диаметр – 3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 по гаптике 9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а гаптики – замкну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 гаптики – 0,1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тическая сила – от 1 до 32 Д с шагом в 1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стерильности – 3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траокулярная полимерная твердая линза, используемая для замены удаленного при операции экстракции катаракты  помутневшего хрусталика чело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за с открытой С – образной гаптической часть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 ТУ 9398-002-42411125-2007,  рисунок 3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в документации и на упаковке ТУ 9398-002-42411125-20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 биосовместимый пространственно - сшитый полимер на основе олигокарбонатметакрилата  ТУ 113-03-617-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еломления материала 1,5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ка двояко - выпуклая, сферическ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Соответствие</w:t>
            </w:r>
            <w:bookmarkEnd w:id="0"/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пропускание в видимой части спектра при длине волны 540 нм – не менее 9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а А118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птрийный ряд от + 1  до 40</w:t>
            </w:r>
            <w:r>
              <w:rPr>
                <w:sz w:val="22"/>
                <w:szCs w:val="22"/>
                <w:vertAlign w:val="superscript"/>
                <w:lang w:val="en-US"/>
              </w:rPr>
              <w:t>d</w:t>
            </w:r>
            <w:r>
              <w:rPr>
                <w:sz w:val="22"/>
                <w:szCs w:val="22"/>
              </w:rPr>
              <w:t>, шаг 1</w:t>
            </w:r>
            <w:r>
              <w:rPr>
                <w:sz w:val="22"/>
                <w:szCs w:val="22"/>
                <w:vertAlign w:val="superscript"/>
                <w:lang w:val="en-US"/>
              </w:rPr>
              <w:t>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мплантации задняя камера гл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гаптики 0,2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диаметр ТИОЛ 60(55)12 - 12,0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птики ТИОЛ 60(55)12 - 6,0(5,5)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оптики прямоугольный 36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гаптики 1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 не более 35 м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оховатость поверхности  не хуже 5 н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совместимость  высок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изготовления метод фронтальной фотополимер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траокулярная полимерная твердая линза, используемая для замены удаленного при операции экстракции катаракты  помутневшего хрусталика чело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зайн линзы - линза с открытой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–образной гаптической частью, соответствие  ТУ 9398-002-42411125-2007,  рисунок 3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в документации и на упаковке ТУ 9398-002-42411125-20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:  биосовместимый пространственно - сшитый полимер на основе олигокарбонатметакрилата  ТУ 113-03-617-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еломления материала 1,5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ка двояко - выпуклая, сферическ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пропускание в видимой части спектра при длине волны 540 нм – не менее 9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а А114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птрийный ряд от + 2  до 30</w:t>
            </w:r>
            <w:r>
              <w:rPr>
                <w:sz w:val="22"/>
                <w:szCs w:val="22"/>
                <w:vertAlign w:val="superscript"/>
                <w:lang w:val="en-US"/>
              </w:rPr>
              <w:t>d</w:t>
            </w:r>
            <w:r>
              <w:rPr>
                <w:sz w:val="22"/>
                <w:szCs w:val="22"/>
              </w:rPr>
              <w:t>, шаг 1</w:t>
            </w:r>
            <w:r>
              <w:rPr>
                <w:sz w:val="22"/>
                <w:szCs w:val="22"/>
                <w:vertAlign w:val="superscript"/>
                <w:lang w:val="en-US"/>
              </w:rPr>
              <w:t>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мплантации - передняя камера гл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гаптики 0,2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диаметр 12,5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птики 5,5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оптики  прямоугольный 36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гаптики1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не более 35 м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оховатость поверхности  не хуже 5 н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совместимость высок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изготовления метод фронтальной фотополимер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фтальмологический раствор трипанового синего 0,0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ящий компонент: стерильный высокоочищенный раствор трипанового синего в сбалансированном фосфатном бу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 раствора 7,2±0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985"/>
              </w:tabs>
              <w:snapToGrid w:val="false"/>
              <w:spacing w:before="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мотическое давление раствора  260 - 320 Осм/к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985"/>
              </w:tabs>
              <w:spacing w:before="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рильность - Стери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985"/>
              </w:tabs>
              <w:snapToGrid w:val="false"/>
              <w:spacing w:before="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тод стерилизации Пар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985"/>
              </w:tabs>
              <w:snapToGrid w:val="false"/>
              <w:spacing w:before="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аковка стеклянный флакон емкостью 3,0 м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985"/>
              </w:tabs>
              <w:snapToGrid w:val="false"/>
              <w:spacing w:before="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ок годности </w:t>
            </w:r>
            <w:r>
              <w:rPr>
                <w:rFonts w:eastAsia="Arial Unicode MS"/>
                <w:b w:val="false"/>
                <w:sz w:val="22"/>
                <w:szCs w:val="22"/>
              </w:rPr>
              <w:t>24 меся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ция в Российской Федерации </w:t>
            </w:r>
            <w:r>
              <w:rPr>
                <w:rFonts w:eastAsia="Arial Unicode MS"/>
                <w:smallCaps/>
                <w:sz w:val="22"/>
                <w:szCs w:val="22"/>
              </w:rPr>
              <w:t xml:space="preserve">№ РОСС </w:t>
            </w:r>
            <w:r>
              <w:rPr>
                <w:rFonts w:eastAsia="Arial Unicode MS"/>
                <w:smallCaps/>
                <w:sz w:val="22"/>
                <w:szCs w:val="22"/>
                <w:lang w:val="en-US"/>
              </w:rPr>
              <w:t>RU</w:t>
            </w:r>
            <w:r>
              <w:rPr>
                <w:rFonts w:eastAsia="Arial Unicode MS"/>
                <w:smallCaps/>
                <w:sz w:val="22"/>
                <w:szCs w:val="22"/>
              </w:rPr>
              <w:t>.ИМ26.В002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фтальмологический раствор гипромеллоз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 м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флак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3,5 мл стеклянный флак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2%-гипромелло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рильная изотоническая основа –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ые ингредиенты в соста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л./мл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– 4,91 м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 – 0,75 м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– 0,48 м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хлорид – 0,30 м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ацетат – 1,70 м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цитрат -   3,90 м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1,0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енный анализ «Гипромеллозы» 20.4305 </w:t>
            </w:r>
            <w:r>
              <w:rPr>
                <w:sz w:val="22"/>
                <w:szCs w:val="22"/>
                <w:lang w:val="en-US"/>
              </w:rPr>
              <w:t>m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ль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степень очис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ироген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консерва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ция в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производ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ность среды рН (6,0-7,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ропускания раствора Не менее 9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зкость раствора 6230 </w:t>
            </w:r>
            <w:r>
              <w:rPr>
                <w:sz w:val="22"/>
                <w:szCs w:val="22"/>
                <w:lang w:val="en-US"/>
              </w:rPr>
              <w:t>c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преломления среды </w:t>
            </w:r>
            <w:r>
              <w:rPr>
                <w:sz w:val="22"/>
                <w:szCs w:val="22"/>
                <w:lang w:val="en-US"/>
              </w:rPr>
              <w:t>1.339 – 1.3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мотическая концентрация </w:t>
            </w: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sz w:val="22"/>
                <w:szCs w:val="22"/>
              </w:rPr>
              <w:t xml:space="preserve"> мОс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Росдравнадзо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ндерные данные"/>
    <w:basedOn w:val="Normal"/>
    <w:qFormat/>
    <w:pPr>
      <w:tabs>
        <w:tab w:val="clear" w:pos="708"/>
        <w:tab w:val="left" w:pos="1985" w:leader="none"/>
      </w:tabs>
      <w:suppressAutoHyphens w:val="true"/>
      <w:spacing w:before="12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8:00Z</dcterms:created>
  <dc:creator>Владимир</dc:creator>
  <dc:description/>
  <cp:keywords/>
  <dc:language>en-US</dc:language>
  <cp:lastModifiedBy>User</cp:lastModifiedBy>
  <dcterms:modified xsi:type="dcterms:W3CDTF">2011-06-22T02:44:00Z</dcterms:modified>
  <cp:revision>6</cp:revision>
  <dc:subject/>
  <dc:title/>
</cp:coreProperties>
</file>